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03-82 </w:t>
        <w:tab/>
        <w:t>FORM HCFA-265</w:t>
        <w:tab/>
        <w:t>90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900.</w:t>
        <w:tab/>
        <w:t>GENERAL</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is form HCFA-265 must be completed by all renal dialysis facilities which are not hospital based for cost reporting periods ending on or after September 30, 1981.  There will be no substitute cost reports permitted.  Submit the form to your Medicare intermediary no later than the last day of the third month following the close of your cost reporting year; however, no cost report will be due until June 30, 1982, because a blanket extension is being granted.  Round all reported amounts to the nearest dollar with negative figures or reductions in expenses shown in parenthesis (              ).</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 xml:space="preserve">An End Stage Renal Disease (ESRD) facility is hospital based if it is an integral and subordinate part of a hospital and is operated with other departments of the hospital under common licensure, governance and professional supervision; all services of the hospital and facility are fully integrated.  Specifically, the facility is hospital based if </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e following conditions are met:</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ind w:left="480" w:hanging="480"/>
        <w:jc w:val="both"/>
        <w:rPr>
          <w:rFonts w:ascii="Times New Roman" w:hAnsi="Times New Roman" w:cs="Times New Roman"/>
        </w:rPr>
      </w:pPr>
      <w:r>
        <w:rPr>
          <w:rFonts w:cs="Times New Roman" w:ascii="Times New Roman" w:hAnsi="Times New Roman"/>
        </w:rPr>
        <w:t>1.</w:t>
        <w:tab/>
        <w:t>The facility and hospital are subject to the by-laws and operating decisions of a common governing board.  All authority in management flows from this governing board which administers, takes all personnel actions, appoints medical staff, etc.</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ind w:left="480" w:hanging="480"/>
        <w:jc w:val="both"/>
        <w:rPr>
          <w:rFonts w:ascii="Times New Roman" w:hAnsi="Times New Roman" w:cs="Times New Roman"/>
        </w:rPr>
      </w:pPr>
      <w:r>
        <w:rPr>
          <w:rFonts w:cs="Times New Roman" w:ascii="Times New Roman" w:hAnsi="Times New Roman"/>
        </w:rPr>
        <w:t>2.</w:t>
        <w:tab/>
        <w:t>The ESRD activity’s chief executive officer is under the supervision of the hospital’s administrator and reports through that office to the governing board.</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3.</w:t>
        <w:tab/>
        <w:t>Personnel policies are those of the hospital.</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ind w:left="480" w:hanging="480"/>
        <w:jc w:val="both"/>
        <w:rPr>
          <w:rFonts w:ascii="Times New Roman" w:hAnsi="Times New Roman" w:cs="Times New Roman"/>
        </w:rPr>
      </w:pPr>
      <w:r>
        <w:rPr>
          <w:rFonts w:cs="Times New Roman" w:ascii="Times New Roman" w:hAnsi="Times New Roman"/>
        </w:rPr>
        <w:t>4.</w:t>
        <w:tab/>
        <w:t>There is an integration of the administrative functions (e.g., records, billing, laundry, housekeeping) with those of the hospital.</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ind w:left="480" w:hanging="480"/>
        <w:jc w:val="both"/>
        <w:rPr>
          <w:rFonts w:ascii="Times New Roman" w:hAnsi="Times New Roman" w:cs="Times New Roman"/>
        </w:rPr>
      </w:pPr>
      <w:r>
        <w:rPr>
          <w:rFonts w:cs="Times New Roman" w:ascii="Times New Roman" w:hAnsi="Times New Roman"/>
        </w:rPr>
        <w:t>5.</w:t>
        <w:tab/>
        <w:t>The facility and hospital are financially integrated as evidenced by the cost report, which must reflect allocation of hospital overhead to the facility through the required step-down methodology, and by common billing for all services of both facilities.</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e existence of either (1) an agreement between a facility and a hospital with respect to the referral of patients or (2) a shared service arrangement (a common arrangement recognized by both Medicare and Medicaid) does not mean a facility is hospital based and is not considered in determining the status of the facility.</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An ESRD facility is considered a satellite if it has the same governing body as the Medicare approved hospital and it is owned and operated by the hospital.</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An independent facility or nonhospital-based facility is any approved ESRD facility that is owned and operated independently from a hospital and has a governing body or designated person so functioning who is responsible for its policies and operations.</w:t>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0.1</w:t>
        <w:tab/>
        <w:t>FORM HCFA-265</w:t>
        <w:tab/>
        <w:t>03-8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840" w:leader="none"/>
        </w:tabs>
        <w:spacing w:lineRule="auto" w:line="192"/>
        <w:jc w:val="both"/>
        <w:rPr/>
      </w:pPr>
      <w:r>
        <w:rPr>
          <w:rFonts w:cs="Times New Roman" w:ascii="Times New Roman" w:hAnsi="Times New Roman"/>
        </w:rPr>
        <w:t xml:space="preserve">The third, or third and fourth digits of the provider number indicate the type of facility. The third digit </w:t>
      </w:r>
      <w:r>
        <w:rPr>
          <w:rFonts w:cs="Times New Roman" w:ascii="Times New Roman" w:hAnsi="Times New Roman"/>
          <w:u w:val="single"/>
        </w:rPr>
        <w:t>zero</w:t>
      </w:r>
      <w:r>
        <w:rPr>
          <w:rFonts w:cs="Times New Roman" w:ascii="Times New Roman" w:hAnsi="Times New Roman"/>
        </w:rPr>
        <w:t xml:space="preserve"> is assigned to hospital-based ESRD facilities.  The third and fourth digits, 3 and 5, are assigned to provider controlled (satellite ESRD facilities) and 2 and 5 are assigned to nonhospital based (independent ESRD facilities).</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All facilities providing end stage renal disease (ESRD) services to Medicare patients must meet conditions for coverage before they can qualify for Medicare reimbursement.  These criteria are contained in 42 CFR 405.2100ff.</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e final cost report of a facility which voluntarily or involuntarily ceases to participate in the health insurance program is due no later than 45 days following the effective date of the termination of the facility agreement including termination of the facility agreement as a result of a change of ownership.  There are no provisions for an extension of the cost report due date with respect to facilities which cease to participate in the program.</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facility§s accounting (Medicare cost reporting) period.</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 xml:space="preserve">Failure to file this cost report may result in suspension of future payments until it is filed or revocation of your facility’s certification to participate in the program. </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If a facility’s costs have been determined on the cash basis of accounting, adjustments should be made to conform to the Medicare program requirements that the accrual method of accounting be used.</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e facility is required to record the necessary accounting data in accordance with the Medicare Principles of Reimbursement.  These principles are contained in the Provider Reimbursement Manual (HCFA Pub. 15) and in the Health Insurance Regulations Manual (HIRM-1).  If a facility does not have these publications, the facility should contact their intermediary.</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900.1</w:t>
        <w:tab/>
      </w:r>
      <w:r>
        <w:rPr>
          <w:rFonts w:cs="Times New Roman" w:ascii="Times New Roman" w:hAnsi="Times New Roman"/>
          <w:u w:val="single"/>
        </w:rPr>
        <w:t>Filing of Cost Reports By Facilities in a Chain Organization or Other</w:t>
      </w:r>
    </w:p>
    <w:p>
      <w:pPr>
        <w:pStyle w:val="Normal"/>
        <w:tabs>
          <w:tab w:val="left" w:pos="0" w:leader="none"/>
          <w:tab w:val="left" w:pos="720" w:leader="none"/>
          <w:tab w:val="left" w:pos="840" w:leader="none"/>
        </w:tabs>
        <w:spacing w:lineRule="auto" w:line="192"/>
        <w:jc w:val="both"/>
        <w:rPr/>
      </w:pPr>
      <w:r>
        <w:rPr>
          <w:rFonts w:cs="Times New Roman" w:ascii="Times New Roman" w:hAnsi="Times New Roman"/>
          <w:u w:val="single"/>
        </w:rPr>
        <w:t>Group</w:t>
      </w:r>
      <w:r>
        <w:rPr>
          <w:rFonts w:cs="Times New Roman" w:ascii="Times New Roman" w:hAnsi="Times New Roman"/>
        </w:rPr>
        <w:t>.--Each facility in a chain organization or other group must file a separate, individual cost report.  Such organizations are not permitted to file a combined or consolidated cost report.</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A chain organization consists of a group of two or more health care facilities which are owned, leased, or through any other device, controlled by one organization.  Chain organizations include, but are not limited to, chains operated by proprietary organizations</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901.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and chains operated by various religious, charitable, and governmental organizations.  A chain organization may also include business organizations which are engaged in other activities not directly related to health care.  The home office’s reasonable cost of providing services to members of the chain is a reimbursable cost.  The intermediary must be furnished with a detailed home office cost statement as a basis for reimbursing for home office costs included in the cost report.  These forms include the step-down method of cost finding which provides for the allocation of cost of services rendered by each general service cost center to other cost centers which utilize such services. Once the costs of a general service cost center have been allocated, that cost center is considered "closed."  Being "closed," it will not receive any of the costs that are subsequently allocated from the remaining general service cost centers.</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901.</w:t>
        <w:tab/>
        <w:t>REIMBURSEMENT ELECTIONS</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ere are certain elections that a renal dialysis facility may make and which could affect the Medicare reimbursement received by the facility and its physicians.  These elections are explained briefly in the following paragraphs, and further information can be provided by your intermediary.</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pPr>
      <w:r>
        <w:rPr>
          <w:rFonts w:cs="Times New Roman" w:ascii="Times New Roman" w:hAnsi="Times New Roman"/>
        </w:rPr>
        <w:t xml:space="preserve">901.1  </w:t>
      </w:r>
      <w:r>
        <w:rPr>
          <w:rFonts w:cs="Times New Roman" w:ascii="Times New Roman" w:hAnsi="Times New Roman"/>
          <w:u w:val="single"/>
        </w:rPr>
        <w:t>Home Dialysis Equipment (100% Reimbursement)</w:t>
      </w:r>
      <w:r>
        <w:rPr>
          <w:rFonts w:cs="Times New Roman" w:ascii="Times New Roman" w:hAnsi="Times New Roman"/>
        </w:rPr>
        <w:t>.--If a renal dialysis facility enters into an agreement with HCFA (as outlined in 42 CFR 405.690 and 405.691), the facility will be reimbursed for the full reasonable cost of furnishing home dialysis equipment.  The amount of the reimbursement will not be reduced for any deductible or coinsurance.  The full reasonable cost includes the cost of purchase, installation, maintenance and reconditioning for subsequent use of artificial kidney and automated peritoneal dialysis machines, including supportive equipment used exclusively by beneficiaries dialyzing at home.  The allowable cost includes costs for equipment that is medically appropriate for treatment of the particular patient for whom it is purchased. No allowance for depreciation may be taken for this equipment, and all costs relating to the items and services furnished under this agreement must be accumulated in "Home Dialysis Equipment--100%" cost center.  (For further details, refer to 42 CFR 405.438.)</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pPr>
      <w:r>
        <w:rPr>
          <w:rFonts w:cs="Times New Roman" w:ascii="Times New Roman" w:hAnsi="Times New Roman"/>
        </w:rPr>
        <w:t xml:space="preserve">901.2  </w:t>
      </w:r>
      <w:r>
        <w:rPr>
          <w:rFonts w:cs="Times New Roman" w:ascii="Times New Roman" w:hAnsi="Times New Roman"/>
          <w:u w:val="single"/>
        </w:rPr>
        <w:t>Target Rate Reimbursement for Home Dialysis Services</w:t>
      </w:r>
      <w:r>
        <w:rPr>
          <w:rFonts w:cs="Times New Roman" w:ascii="Times New Roman" w:hAnsi="Times New Roman"/>
        </w:rPr>
        <w:t>.--A target rate method of reimbursement has been established for the payment for dialysis services provided to patients dialyzing at home under the direct supervision of a renal dialysis facility.  It is an optional method of reimbursement available to renal dialysis facilities that have executed an agreement with the Health Care Financing Administration to furnish all home dialysis medical supplies, equipment and support services that are medically necessary to enable patients to dialyze in the home setting.</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is method permits a payment for each treatment of a patient dialyzing at home under the direct supervision of a renal dialysis facility.  Each calendar year, HCFA sets the</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1.3</w:t>
        <w:tab/>
        <w:t>FORM HCFA-265</w:t>
        <w:tab/>
        <w:t>03-82</w:t>
      </w:r>
    </w:p>
    <w:p>
      <w:pPr>
        <w:pStyle w:val="Normal"/>
        <w:tabs>
          <w:tab w:val="left" w:pos="0" w:leader="none"/>
          <w:tab w:val="left" w:pos="720" w:leader="none"/>
          <w:tab w:val="left" w:pos="8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840" w:leader="none"/>
        </w:tabs>
        <w:spacing w:lineRule="auto" w:line="192"/>
        <w:jc w:val="both"/>
        <w:rPr/>
      </w:pPr>
      <w:r>
        <w:rPr>
          <w:rFonts w:cs="Times New Roman" w:ascii="Times New Roman" w:hAnsi="Times New Roman"/>
        </w:rPr>
        <w:t xml:space="preserve">target reimbursement rates and publishes them in a notice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These rates are used for the entire calendar year.  This method applies to home hemodialysis treatments and home peritoneal dialysis treatments.</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e target rate reimbursement payments are adjusted for regional variations and the amount of the payment will differ depending upon whether or not the equipment used by the patient has been reimbursed by the program pursuant to a 100 percent equipment reimbursement agreement. If so, the payment amount will not include any amount for equipment depreciation or rental, maintenance or repair.   If not, the payment will include an amount for depreciation, or rental, maintenance and repair of the equipment.  The election for 100 percent reimbursement is made on a patient-by-patient basis.  See Provider Reimbursement Manual, Part I, chapter 27, for further information on target rate reimbursement for home dialysis.</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pPr>
      <w:r>
        <w:rPr>
          <w:rFonts w:cs="Times New Roman" w:ascii="Times New Roman" w:hAnsi="Times New Roman"/>
        </w:rPr>
        <w:t xml:space="preserve">901.3  </w:t>
      </w:r>
      <w:r>
        <w:rPr>
          <w:rFonts w:cs="Times New Roman" w:ascii="Times New Roman" w:hAnsi="Times New Roman"/>
          <w:u w:val="single"/>
        </w:rPr>
        <w:t>Physician Reimbursement</w:t>
      </w:r>
      <w:r>
        <w:rPr>
          <w:rFonts w:cs="Times New Roman" w:ascii="Times New Roman" w:hAnsi="Times New Roman"/>
        </w:rPr>
        <w:t>.--Physician services furnished to renal dialysis patients are reimbursable, if determined to be reasonable and medically necessary, and if covered by the Medicare program.  Physicians’ services, reimbursable as a facility cost, can be either of two types: Administrative or Supervisory (both described below).</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Administrative services are always reimbursed to the facility and included in the facility’s costs.  Supervisory services can be reimbursed in two ways:  either under the initial method or alternative method of physician reimbursement.  Under the initial method (also known as Method No. 1) these services are reimbursed to the facility and included in the facility’s costs.  Under the alternative method (also known as Method No. 2) these services are reimbursed directly to the physician and not included in the facility’s costs.</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Under the alternative method the physician bills and is reimbursed by the carrier a monthly fee per beneficiary for a comprehensive package of services.  A physician may be reimbursed under this method only if all the physicians in the facility who render services to patients on maintenance dialysis or to patients undergoing self dialysis training elect this method of reimbursement.  Physicians interested in additional information about the election of the alternative method of reimbursement should contact their Part B Medicare carrier.</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t>The base incentive rate applies to facilities whose physicians are reimbursed under the alternative method.  A higher rate, consisting of the base rate plus a specific add on, applies to facilities whose physicians are reimbursed under the initial method.</w:t>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901.3(Cont.)</w:t>
      </w:r>
    </w:p>
    <w:p>
      <w:pPr>
        <w:pStyle w:val="Normal"/>
        <w:tabs>
          <w:tab w:val="clear" w:pos="720"/>
          <w:tab w:val="left" w:pos="0" w:leader="none"/>
          <w:tab w:val="left" w:pos="360" w:leader="none"/>
          <w:tab w:val="left" w:pos="8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s>
        <w:spacing w:lineRule="auto" w:line="192"/>
        <w:ind w:firstLine="360"/>
        <w:jc w:val="both"/>
        <w:rPr/>
      </w:pPr>
      <w:r>
        <w:rPr>
          <w:rFonts w:cs="Times New Roman" w:ascii="Times New Roman" w:hAnsi="Times New Roman"/>
        </w:rPr>
        <w:t>A.</w:t>
        <w:tab/>
      </w:r>
      <w:r>
        <w:rPr>
          <w:rFonts w:cs="Times New Roman" w:ascii="Times New Roman" w:hAnsi="Times New Roman"/>
          <w:u w:val="single"/>
        </w:rPr>
        <w:t>Physicians’ Supervisory Services</w:t>
      </w:r>
      <w:r>
        <w:rPr>
          <w:rFonts w:cs="Times New Roman" w:ascii="Times New Roman" w:hAnsi="Times New Roman"/>
        </w:rPr>
        <w:t>.--Supervisory services are those physicians’ services related to the care of the dialysis patient and his need for medical management during maintenance or training dialysis.  These services are not one time, nonroutine services furnished during the dialysis session, e.g., declotting of shunt.  They reflect the facility’s responsibility to provide that its services be under the general supervision of a physician.  Examples of physicians’ supervisory services are:</w:t>
      </w:r>
    </w:p>
    <w:p>
      <w:pPr>
        <w:pStyle w:val="Normal"/>
        <w:tabs>
          <w:tab w:val="clear" w:pos="720"/>
          <w:tab w:val="left" w:pos="0" w:leader="none"/>
          <w:tab w:val="left" w:pos="36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1.</w:t>
        <w:tab/>
        <w:t>Being available to patients and to staff for consultation on the care of the patients;</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2.</w:t>
        <w:tab/>
        <w:t>Overseeing the performance of dialysis on individual patients, including but not limited to, review of laboratory tests and adjustments of dialysis procedures;</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3.</w:t>
        <w:tab/>
        <w:t>Monitoring the patient’s medical status and vital signs, including needed adjustments in medications;</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4.</w:t>
        <w:tab/>
        <w:t>Determining the need for supplies and medications and authorizing them;</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5.</w:t>
        <w:tab/>
        <w:t>Reviewing dietary issues and modifying dietary control as needed;</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6.</w:t>
        <w:tab/>
        <w:t>Evaluating the appropriateness of the patient’s proposed treatment modality;</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7.</w:t>
        <w:tab/>
        <w:t>Reviewing psychosocial issues;</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8.</w:t>
        <w:tab/>
        <w:t>Making pre- and post-dialysis examinations where medically appropriate; and</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840"/>
        <w:jc w:val="both"/>
        <w:rPr>
          <w:rFonts w:ascii="Times New Roman" w:hAnsi="Times New Roman" w:cs="Times New Roman"/>
        </w:rPr>
      </w:pPr>
      <w:r>
        <w:rPr>
          <w:rFonts w:cs="Times New Roman" w:ascii="Times New Roman" w:hAnsi="Times New Roman"/>
        </w:rPr>
        <w:t>9.</w:t>
        <w:tab/>
        <w:t>Repeated insertions of a catheter for patients on maintenance peritoneal dialysis who are not provided an indwelling catheter.</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ind w:firstLine="360"/>
        <w:jc w:val="both"/>
        <w:rPr/>
      </w:pPr>
      <w:r>
        <w:rPr>
          <w:rFonts w:cs="Times New Roman" w:ascii="Times New Roman" w:hAnsi="Times New Roman"/>
        </w:rPr>
        <w:t>B.</w:t>
        <w:tab/>
      </w:r>
      <w:r>
        <w:rPr>
          <w:rFonts w:cs="Times New Roman" w:ascii="Times New Roman" w:hAnsi="Times New Roman"/>
          <w:u w:val="single"/>
        </w:rPr>
        <w:t>Physicians’ Administrative Services</w:t>
      </w:r>
      <w:r>
        <w:rPr>
          <w:rFonts w:cs="Times New Roman" w:ascii="Times New Roman" w:hAnsi="Times New Roman"/>
        </w:rPr>
        <w:t>.--Another component of the facility’s charge for dialysis is "administrative services" rendered by physicians.  In contrast to "supervisory services" and other physicians’ services which are related to patient care, administrative services are not related directly to the patient’s care but benefit all patients as well as the facility.  The administrative type of physicians’ service attributable to each dialysis, for accounting purposes, is easily identified since it involves services directly related to the support of the facility.  Examples of such services would include staff training, participating in management of the facility, advice on and procurement of facility equipment and supplies, supervision of staff for other than direct patient care and staff confer</w:t>
        <w:softHyphen/>
        <w:t>ences.  Such services are included as part of the facility’s cost for dialysis services.</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t>There are certain physician services which are not covered by the monthly payment. These services are explained in 42 CFR 405.542(b)(1) and are reimbursed in accordance with the usual reasonable charge criteria.</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1.4</w:t>
        <w:tab/>
        <w:t>FORM HCFA-265</w:t>
        <w:tab/>
        <w:t>03-8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s>
        <w:spacing w:lineRule="auto" w:line="192"/>
        <w:ind w:firstLine="360"/>
        <w:jc w:val="both"/>
        <w:rPr/>
      </w:pPr>
      <w:r>
        <w:rPr>
          <w:rFonts w:cs="Times New Roman" w:ascii="Times New Roman" w:hAnsi="Times New Roman"/>
        </w:rPr>
        <w:t>C.</w:t>
        <w:tab/>
      </w:r>
      <w:r>
        <w:rPr>
          <w:rFonts w:cs="Times New Roman" w:ascii="Times New Roman" w:hAnsi="Times New Roman"/>
          <w:u w:val="single"/>
        </w:rPr>
        <w:t>Physician Reimbursement for Self Dialysis Training</w:t>
      </w:r>
      <w:r>
        <w:rPr>
          <w:rFonts w:cs="Times New Roman" w:ascii="Times New Roman" w:hAnsi="Times New Roman"/>
        </w:rPr>
        <w:t>.--In addition to the physician reimbursement under either reimbursement Methods 1 or 2, a physician will be reimbursed a flat amount for services rendered to patients undergoing self dialysis training.  This payment must be paid by the carrier directly to the physician and cannot be included as part of the facility’s cost.</w:t>
      </w:r>
    </w:p>
    <w:p>
      <w:pPr>
        <w:pStyle w:val="Normal"/>
        <w:tabs>
          <w:tab w:val="clear" w:pos="720"/>
          <w:tab w:val="left" w:pos="0" w:leader="none"/>
          <w:tab w:val="left" w:pos="360" w:leader="none"/>
          <w:tab w:val="left" w:pos="84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rPr>
        <w:t xml:space="preserve">901.4  </w:t>
      </w:r>
      <w:r>
        <w:rPr>
          <w:rFonts w:cs="Times New Roman" w:ascii="Times New Roman" w:hAnsi="Times New Roman"/>
          <w:u w:val="single"/>
        </w:rPr>
        <w:t>Facility Reimbursement for Self Dialysis Training</w:t>
      </w:r>
      <w:r>
        <w:rPr>
          <w:rFonts w:cs="Times New Roman" w:ascii="Times New Roman" w:hAnsi="Times New Roman"/>
        </w:rPr>
        <w:t xml:space="preserve">.--The base incentive rate applies to outpatient maintenance dialysis furnished in the facility.  A higher rate, consisting of the base rate plus a specified add on, is paid for self dialysis training sessions.  </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The Medicare program reimburses the facility for training both the patient and his dialysis partner if a partner is required.  However, reimbursement does not include travel to the facility and lost wages of the attendant during the training period.  For specific instructions regarding reimbursement of CAPD training services, see Section 2720.2 of the Provider Reimbursement Manual, HCFA Pub. 15-1.</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rPr>
        <w:t xml:space="preserve">901.5  </w:t>
      </w:r>
      <w:r>
        <w:rPr>
          <w:rFonts w:cs="Times New Roman" w:ascii="Times New Roman" w:hAnsi="Times New Roman"/>
          <w:u w:val="single"/>
        </w:rPr>
        <w:t>Facility Reimbursement for Routine Laboratory Services</w:t>
      </w:r>
      <w:r>
        <w:rPr>
          <w:rFonts w:cs="Times New Roman" w:ascii="Times New Roman" w:hAnsi="Times New Roman"/>
        </w:rPr>
        <w:t>.--If the facility furnishes and bills for routine laboratory services (as defined in Section  207.1 of the Renal Dialysis Facility Manual, HCFA Pub. 29) then the facility’s per dialysis reimbursement rate is increased by a specific additional amount.  No facility may be reimbursed for routine laboratory services on any other basis. This means that even though a routine dialysis laboratory test may be furnished one time per month, the facility is reimbursed for such services over the course of the month by virtue of an increased per dialysis reimbursement rate.  (See Section 2720.26 of the Provider Reimbursement Manual Part 1 for Special instructions for routine laboratory tests for CAPD.)</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rPr>
        <w:t xml:space="preserve">901.6  </w:t>
      </w:r>
      <w:r>
        <w:rPr>
          <w:rFonts w:cs="Times New Roman" w:ascii="Times New Roman" w:hAnsi="Times New Roman"/>
          <w:u w:val="single"/>
        </w:rPr>
        <w:t>Facility Reimbursement for Home Dialysis Support Services</w:t>
      </w:r>
      <w:r>
        <w:rPr>
          <w:rFonts w:cs="Times New Roman" w:ascii="Times New Roman" w:hAnsi="Times New Roman"/>
        </w:rPr>
        <w:t>.--Hospital based facilities will be reimbursed the reasonable cost of items and services subject to the lesser of cost or charges provisions of section 1833(a)(2)(A) of the Social Security Act. Independent facilities will be reimbursed on a reasonable charge basis.  Since no charge data now exists for home support services, customary charges should be established at a rate which is reasonably related to the cost of providing such services.  (See Section 2720.3 of the Provider Reimbursement Manual, Part I for specific instructions on reimbursement of Home Support Services to CAPD patients.)</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rPr>
        <w:t xml:space="preserve">901.7  </w:t>
      </w:r>
      <w:r>
        <w:rPr>
          <w:rFonts w:cs="Times New Roman" w:ascii="Times New Roman" w:hAnsi="Times New Roman"/>
          <w:u w:val="single"/>
        </w:rPr>
        <w:t>Durable Medical Equipment Provided to Hemodialysis and Intermittent Peritoneal Dialysis Patients Dialyzing at Home</w:t>
      </w:r>
      <w:r>
        <w:rPr>
          <w:rFonts w:cs="Times New Roman" w:ascii="Times New Roman" w:hAnsi="Times New Roman"/>
        </w:rPr>
        <w:t>.--Coverage of any item of durable medical equipment used for home dialysis depends on its medical necessity.  Medical necessity is established by the physician’s prescription, and by the equipment meeting Medicare guidelines which define durable medical equipment.  The beneficiary has the option of renting or purchasing such equipment.  Reimbursement for the equipment is affected by the manner in which it is supplied (i.e., sold, rented or leased), whether the supplier is reimbursed based on charges or costs, and the relationship of the supplier with the</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904</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equipment manufacturer or equipment owner.  If the facility furnishes equipment to the home patient, the equipment is reimbursed on a reasonable cost basis.  Detailed instructions for bill preparation are contained in Section 300ff of the Renal Dialysis Facility Manual.  (See Section 2720.3D of the Provider Reimbursement Manual, Part 1 for special instructions on equipment for CAPD patients.)</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rPr>
        <w:t xml:space="preserve">901.8  </w:t>
      </w:r>
      <w:r>
        <w:rPr>
          <w:rFonts w:cs="Times New Roman" w:ascii="Times New Roman" w:hAnsi="Times New Roman"/>
          <w:u w:val="single"/>
        </w:rPr>
        <w:t>Reimbursement For ESRD Supplies Provided to Patients Dialyzing at Home</w:t>
      </w:r>
      <w:r>
        <w:rPr>
          <w:rFonts w:cs="Times New Roman" w:ascii="Times New Roman" w:hAnsi="Times New Roman"/>
        </w:rPr>
        <w:t>.-facilities are required to make available the service of ordering supplies on an ongoing basis, and they may actually furnish supplies.  Claims from a provider or nonprovider facility are paid on a reasonable cost basis as determined by the intermediary. Instruments and nonmedical supplies such as weight scales and sphygmomanometers must be purchased, they cannot be rented.  Reimbursement for kits is based on the lower amount of the cost for the kit or the total cost for the items contained in the kit. (See Section 2720.3B of the Provider Reimbursement Manual, Part I for Special instructions for supplies furnished to CAPD patients.)</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904.</w:t>
        <w:tab/>
        <w:t>INSTRUCTIONS FOR FORM HCFA-265 (INDEPENDENT RENAL DIALYSIS</w:t>
      </w:r>
    </w:p>
    <w:p>
      <w:pPr>
        <w:pStyle w:val="Normal"/>
        <w:tabs>
          <w:tab w:val="left" w:pos="0" w:leader="none"/>
          <w:tab w:val="left" w:pos="720" w:leader="none"/>
          <w:tab w:val="left" w:pos="1080" w:leader="none"/>
        </w:tabs>
        <w:spacing w:lineRule="auto" w:line="192"/>
        <w:ind w:firstLine="720"/>
        <w:jc w:val="both"/>
        <w:rPr>
          <w:rFonts w:ascii="Times New Roman" w:hAnsi="Times New Roman" w:cs="Times New Roman"/>
        </w:rPr>
      </w:pPr>
      <w:r>
        <w:rPr>
          <w:rFonts w:cs="Times New Roman" w:ascii="Times New Roman" w:hAnsi="Times New Roman"/>
        </w:rPr>
        <w:t>FACILITY COST REPOR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 addition to completing form HCFA-265 in accordance with the following instructions, submit a copy of your facility’s audited financial statement (if available) or unaudited for the accounting period as specified on this cost repor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ISTICAL DATA</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w:t>
      </w:r>
      <w:r>
        <w:rPr>
          <w:rFonts w:cs="Times New Roman" w:ascii="Times New Roman" w:hAnsi="Times New Roman"/>
        </w:rPr>
        <w:t xml:space="preserve"> - </w:t>
      </w:r>
      <w:r>
        <w:rPr>
          <w:rFonts w:cs="Times New Roman" w:ascii="Times New Roman" w:hAnsi="Times New Roman"/>
          <w:u w:val="single"/>
        </w:rPr>
        <w:t>General</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1</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Enter on the appropriate line, the name, address, facility number and certification dates of the facility.  In the space labeled, "Name and Phone Number," indicate the name and phone number of the person to be contacted if any questions arise about the information in this repor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2</w:t>
      </w:r>
      <w:r>
        <w:rPr>
          <w:rFonts w:cs="Times New Roman" w:ascii="Times New Roman" w:hAnsi="Times New Roman"/>
        </w:rPr>
        <w:t xml:space="preserve">.  </w:t>
      </w:r>
      <w:r>
        <w:rPr>
          <w:rFonts w:cs="Times New Roman" w:ascii="Times New Roman" w:hAnsi="Times New Roman"/>
          <w:u w:val="single"/>
        </w:rPr>
        <w:t>COST REPORTING PERIOD</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Enter the inclusive dates covered by this cost report.  Generally, a cost reporting period consists of 12 consecutive calendar months or 13 four-week periods with an additional day (two in a leap year) added to the last week or period to make it coincide with the end of the calendar year or month.  See PRM, Part I, chapter 24, for situations where a short-period cost report may be filed.  A new facility may select an initial cost reporting period of least 1 month, but not in excess of 13 months.  (See PRM, Part I, section 2414.1.)</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A 30-day extension of the due date for a cost report may, for good cause, be granted by the program. To be granted this extension, the facility must submit a written request and obtain written approval from the servicing intermediary prior to its cost report due date.</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4(Cont.)</w:t>
        <w:tab/>
        <w:t>FORM HCFA-265</w:t>
        <w:tab/>
        <w:t>03-82</w:t>
      </w:r>
    </w:p>
    <w:p>
      <w:pPr>
        <w:pStyle w:val="Normal"/>
        <w:tabs>
          <w:tab w:val="left" w:pos="0" w:leader="none"/>
          <w:tab w:val="left" w:pos="720" w:leader="none"/>
          <w:tab w:val="left" w:pos="10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3</w:t>
      </w:r>
      <w:r>
        <w:rPr>
          <w:rFonts w:cs="Times New Roman" w:ascii="Times New Roman" w:hAnsi="Times New Roman"/>
        </w:rPr>
        <w:t>.</w:t>
        <w:tab/>
      </w:r>
      <w:r>
        <w:rPr>
          <w:rFonts w:cs="Times New Roman" w:ascii="Times New Roman" w:hAnsi="Times New Roman"/>
          <w:u w:val="single"/>
        </w:rPr>
        <w:t>TYPE OF CONTROL</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institution is conducted.</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u w:val="single"/>
        </w:rPr>
        <w:t>ITEM 4.</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dicate whether the physicians providing ESRD services at the facility are reimbursed under the initial method (Method No. 1) or the alternative method (Method No. 2).  (See section 901.3.)  (All the facility’s physicians must be reimbursed under the same method.)</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w:t>
      </w:r>
      <w:r>
        <w:rPr>
          <w:rFonts w:cs="Times New Roman" w:ascii="Times New Roman" w:hAnsi="Times New Roman"/>
        </w:rPr>
        <w:t xml:space="preserve"> - </w:t>
      </w:r>
      <w:r>
        <w:rPr>
          <w:rFonts w:cs="Times New Roman" w:ascii="Times New Roman" w:hAnsi="Times New Roman"/>
          <w:u w:val="single"/>
        </w:rPr>
        <w:t>Statistics</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1</w:t>
      </w:r>
      <w:r>
        <w:rPr>
          <w:rFonts w:cs="Times New Roman" w:ascii="Times New Roman" w:hAnsi="Times New Roman"/>
        </w:rPr>
        <w:t>.</w:t>
        <w:tab/>
      </w:r>
      <w:r>
        <w:rPr>
          <w:rFonts w:cs="Times New Roman" w:ascii="Times New Roman" w:hAnsi="Times New Roman"/>
          <w:u w:val="single"/>
        </w:rPr>
        <w:t>FULL TIME EQUIVALENT PERSONNEL</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Enter the number of hours in the agency’s normal workweek in the space provided.  The items in this part provide statistical data related to the human resources of your facility. The human resources statistics are required for each of the job categories specified in lines a through i.  Enter any additional categories needed on line j.</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payroll.  These are staff for which an IRS Form W-2 is issued.</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uring the year divided by 2080 hours.  Round to two decimal places, e.g., .121 should be rounded to .12.  Contract FTEs are computed for column 2 as follows:  Sum of all hours for which contracted and consultant staff worked during the year divided by 2080 hours.  Round to two decimal places; e.g., .040 should be rounded to .04.</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Personnel who are involved in more than one activity must have their time prorated among those activities.  For example, physicians who provide medical services and adminis</w:t>
        <w:softHyphen/>
        <w:t>trative services would be counted in both the physician line and the administrative line according to the number of hours spent in each activity (see setion 901.3).  To make this allocation, use time log records if available. If no records are available, then use the results of time logs kept for a sample period (e.g., for 1 week have all employees keep a time log) or use estimates based on personal interviews.</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1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3-82 </w:t>
        <w:tab/>
        <w:t>FORM HCFA-265</w:t>
        <w:tab/>
        <w:t xml:space="preserve"> 904(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N FACILITY</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Enter in items 2-9, statistics that refer to services furnished to patients who are in your facility or some other institution.  Do not include services furnished to patients in their homes.  Break out the information in items 2-7 between maintenance dialysis (by type) and training sessions.  If your facility furnishes more than one type of dialysis training, break this information out on an additional shee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2</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dicate the number of treatments that you did not bill directly to the Medicare program. Break down this number by type of dialysis (hemodialysis or peritoneal dialysis) and whether you furnished it directly or under arrangements.  An arrangement is a written document between your facility and another institution in which your facility agrees to furnish specified services to patients of the other institution, but the other institution retains responsibility for those services and for obtaining reimbursement for them.  Under arrangements treatments may be furnished either in the arranging institution (e.g., a hospital or other renal facility) or in your facility.</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3</w:t>
      </w:r>
      <w:r>
        <w:rPr>
          <w:rFonts w:cs="Times New Roman" w:ascii="Times New Roman" w:hAnsi="Times New Roman"/>
        </w:rPr>
        <w:t>.</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a.</w:t>
        <w:tab/>
        <w:t>Indicate the number of machines regularly available for use.</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b.</w:t>
        <w:tab/>
        <w:t>Indicate the number of standby machines held in reserve for patient overflow, emergency and machine breakdown.</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pPr>
      <w:r>
        <w:rPr>
          <w:rFonts w:cs="Times New Roman" w:ascii="Times New Roman" w:hAnsi="Times New Roman"/>
          <w:u w:val="single"/>
        </w:rPr>
        <w:t>ITEM 4</w:t>
      </w:r>
      <w:r>
        <w:rPr>
          <w:rFonts w:cs="Times New Roman" w:ascii="Times New Roman" w:hAnsi="Times New Roman"/>
        </w:rPr>
        <w:t>.</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dicate the number of times per week an average patient receives dialysis at your facility.  This can be computed by reporting your facility’s standard medical practice if there is one (e.g., if you commonly dialyze hemodialysis patients three times per week, report three) or by counting the number of patient weeks in the reporting period and divide by the number of treatments by mode of dialysis.</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pPr>
      <w:r>
        <w:rPr>
          <w:rFonts w:cs="Times New Roman" w:ascii="Times New Roman" w:hAnsi="Times New Roman"/>
          <w:u w:val="single"/>
        </w:rPr>
        <w:t>ITEM 5</w:t>
      </w:r>
      <w:r>
        <w:rPr>
          <w:rFonts w:cs="Times New Roman" w:ascii="Times New Roman" w:hAnsi="Times New Roman"/>
        </w:rPr>
        <w:t>.</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dicate the number of days that your facility furnishes dialysis in an average week.  This can be computed by counting the number of days your facility was open for business during the period covered by the cost report and dividing by the number of weeks in that period.  Normally, the cost reporting period will be 12 months, so the number of weeks in the denominator would be 52.</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pPr>
      <w:r>
        <w:rPr>
          <w:rFonts w:cs="Times New Roman" w:ascii="Times New Roman" w:hAnsi="Times New Roman"/>
          <w:u w:val="single"/>
        </w:rPr>
        <w:t>ITEM 6</w:t>
      </w:r>
      <w:r>
        <w:rPr>
          <w:rFonts w:cs="Times New Roman" w:ascii="Times New Roman" w:hAnsi="Times New Roman"/>
        </w:rPr>
        <w:t>.</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Report the total number of hours in an average week that your dialysis machines were in use per shift.  Three lines are provided for this item in the event that a facility runs three shifts.  To calculate this statistic, divide the number of treatments furnished on each shift for the period by the number of weeks in that period.  Normally, the cost</w:t>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528"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4(Cont.)</w:t>
        <w:tab/>
        <w:t>FORM HCFA-265</w:t>
        <w:tab/>
        <w:t>03-8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reporting period will be 12 months, so that the number of weeks in the denominator would be 52. Multiply the result by the average number of hours per treatment from item 7. Enter this number (expressed in hours) in the appropriate line for either the first, second or third shif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7</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Express the average time of a typical dialysis session including set-up time in hours, rounded to the nearest half hour.  The statistics obtained in items 3 through 7 will be used to calculate the facility’s utilization rate.</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8</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dicate the type of dialyzers used.  If the dialyzers are reused, indicate the number of times.  If you check "d, Other" for type of dialyzer, then indicate what type.</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9</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A back-up session is an outpatient maintenance dialysis session furnished in the facility to a home patient.  A patient who receives back-up dialysis is considered to be a home patient provided there is a reasonable expectation that the need for in-facility back-up dialysis is only temporary and that the patient will return to home dialysis within a reasonable period of time.</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w:t>
      </w:r>
      <w:r>
        <w:rPr>
          <w:rFonts w:cs="Times New Roman" w:ascii="Times New Roman" w:hAnsi="Times New Roman"/>
        </w:rPr>
        <w:t xml:space="preserve"> - </w:t>
      </w:r>
      <w:r>
        <w:rPr>
          <w:rFonts w:cs="Times New Roman" w:ascii="Times New Roman" w:hAnsi="Times New Roman"/>
          <w:u w:val="single"/>
        </w:rPr>
        <w:t>Other Data</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1</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rPr>
        <w:t>Any plans for expansion or modification of your present facility are subject to the limita</w:t>
        <w:softHyphen/>
        <w:t xml:space="preserve">tion on Federal participation for capital expenditures as explained in section 2422 of the </w:t>
      </w:r>
      <w:r>
        <w:rPr>
          <w:rFonts w:cs="Times New Roman" w:ascii="Times New Roman" w:hAnsi="Times New Roman"/>
          <w:u w:val="single"/>
        </w:rPr>
        <w:t>Provider Reimbursement Manual</w:t>
      </w:r>
      <w:r>
        <w:rPr>
          <w:rFonts w:cs="Times New Roman" w:ascii="Times New Roman" w:hAnsi="Times New Roman"/>
        </w:rPr>
        <w:t>.  If you have such plans, then obtain the appropriate reimbursement form (form HCFA-2552, Worksheet A-7) from your intermediary in order to report your facility§s costs.  The rules for reimbursing the costs of planning are explained in section 2154.</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pPr>
      <w:r>
        <w:rPr>
          <w:rFonts w:cs="Times New Roman" w:ascii="Times New Roman" w:hAnsi="Times New Roman"/>
          <w:u w:val="single"/>
        </w:rPr>
        <w:t>ITEM 3</w:t>
      </w:r>
      <w:r>
        <w:rPr>
          <w:rFonts w:cs="Times New Roman" w:ascii="Times New Roman" w:hAnsi="Times New Roman"/>
        </w:rPr>
        <w:t xml:space="preserve">.  </w:t>
      </w:r>
      <w:r>
        <w:rPr>
          <w:rFonts w:cs="Times New Roman" w:ascii="Times New Roman" w:hAnsi="Times New Roman"/>
          <w:u w:val="single"/>
        </w:rPr>
        <w:t>TYPE OF DIALYZERS USED</w:t>
      </w:r>
      <w:r>
        <w:rPr>
          <w:rFonts w:cs="Times New Roman" w:ascii="Times New Roman" w:hAnsi="Times New Roman"/>
        </w:rPr>
        <w:t>.</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Indicate the type of dialyzer used.  If the dialyzers are reused, indicate the number of times.  If you check "d, Other" for type of dialyzer, indicate what type.</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V</w:t>
      </w:r>
      <w:r>
        <w:rPr>
          <w:rFonts w:cs="Times New Roman" w:ascii="Times New Roman" w:hAnsi="Times New Roman"/>
        </w:rPr>
        <w:t xml:space="preserve"> - </w:t>
      </w:r>
      <w:r>
        <w:rPr>
          <w:rFonts w:cs="Times New Roman" w:ascii="Times New Roman" w:hAnsi="Times New Roman"/>
          <w:u w:val="single"/>
        </w:rPr>
        <w:t>Certification By Officer or Director of the Facility</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Prepare and sign this certification after the cost report has been completed in its entirety.</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t>Section 1877(a)(1) of the Social Security Act states that, "Whoever knowingly and willfully makes or causes to be made any false statement or representation of material fact in any application for any benefit or payment under this title--shall (i) in the case of such</w:t>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1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3-82 </w:t>
        <w:tab/>
        <w:t>FORM HCFA-265</w:t>
        <w:tab/>
        <w:t>90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tatement, representation, concealment, failure or conversion by any person in connection with the furnishing (by that person) of items or service for which payment is or may be made under this title, be guilty of a felony and upon conviction thereof fined not more than $25,000 or imprisoned for not more than 5 years or both, or (ii) in the case of such statement, representation, concealment, failure or conversion by any other person, be guilty of a misdemeanor and upon conviction thereof fined not more than $10,000 or imprisoned for not more than 1 year or bo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906.</w:t>
        <w:tab/>
        <w:t>SCHEDULE A - RECLASSIFICATION AND ADJUSTMENT OF TRIAL BALANCE OF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chedule provides for recording the trial balance of expense accounts from the facility’s accounting books and records.  It also provides for the necessary reclassifications and adjustments to certain acc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centers on this schedule are listed in a manner which facilitates the combination of the various groups of cost centers for purposes of cost finding.  All of the cost centers listed will not apply to all facilities using these forms.  Facilities should complete only those lines which are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facility’s books, a reconciliation of the costs per the accounting books and records to those on this schedule must be maintained by the facility and is subject to review by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2, 3 AND 4 - TRIAL BALANCE OF DIRECT EXPENSES (SALARIES -OTHER - TOT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he expenses listed in these columns must be in accordance with the facility’s accounting books and records</w:t>
      </w:r>
      <w:r>
        <w:rPr>
          <w:rFonts w:cs="Times New Roman" w:ascii="Times New Roman" w:hAnsi="Times New Roman"/>
        </w:rPr>
        <w:t>.  List on the appropriate lines in columns 1, 2, 3 and 4, the total expenses incurred during the cost reporting period.  The expenses must be detailed between salaries (columns 1 and 2) and other than salaries (column 3).  The sum of columns 1, 2 and 3 must equal column 4.  Any needed reclassifications and adjustments must be recorded in columns 5 and 7,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5 - RECLASSIFIC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4 which are needed to effect proper cost allo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chedule A-1 is provided to compute the reclassifications affecting the expenses specified therein. This schedule need not be completed by all facilities but must be completed only to the extent that the reclassifications are needed and appropriate in the particular facility’s circumstances.  Show reductions to expenses in parentheses (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6(Cont.)</w:t>
        <w:tab/>
        <w:t>FORM HCFA-265</w:t>
        <w:tab/>
        <w:t>03-82</w:t>
      </w:r>
    </w:p>
    <w:p>
      <w:pPr>
        <w:pStyle w:val="Normal"/>
        <w:tabs>
          <w:tab w:val="clear" w:pos="720"/>
          <w:tab w:val="left" w:pos="0" w:leader="none"/>
          <w:tab w:val="left" w:pos="8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u w:val="single"/>
        </w:rPr>
        <w:t>If reclassifications other than those provided for on Schedule A-1 are needed, facilities must submit their own supporting schedul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The net total of the entries in column 5 must equal zero on line 27.</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u w:val="single"/>
        </w:rPr>
        <w:t>COLUMN 6 - RECLASSIFIED TRIAL BALANC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Adjust the amounts entered in column 4 by the amounts entered in column 5 (increase or decrease) and extend the net balances to column 6.  The total of column 6 must equal the total of column 4 on line 27.</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u w:val="single"/>
        </w:rPr>
        <w:t>COLUMN 7 - ADJUSTMENTS TO EXPENS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Enter on the appropriate lines in column 7 the amounts of any adjustments to expenses indicated on Schedule A-2, column 2.  Those adjustments to expenses that are reductions in the expense should be indicated by showing the figure in parentheses (            ).  The total on Schedule A, column 7, line 27, must equal Schedule A-2, column 2, line 18.</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u w:val="single"/>
        </w:rPr>
        <w:t>COLUMN 8 - NET EXPENSES FOR COST ALLOCATION</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Adjust the amounts in column 6 by the amounts in column 7 (increase or decrease) and extend the net balances to column 8.</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Transfer the amounts in column 8 marked with an asterisk (*) in the left and right margins to the appropriate columns and lines on Schedules B and B-1.  See the instructions for Schedules B and B-1.</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 - Depreciation - Buildings and Fixtures</w:t>
      </w:r>
      <w:r>
        <w:rPr>
          <w:rFonts w:cs="Times New Roman" w:ascii="Times New Roman" w:hAnsi="Times New Roman"/>
        </w:rPr>
        <w:t>--This cost center includes depreciation on buildings and fixtures and expenses pertaining to building and fixtures, such as insurance, interest, rent and real estate tax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3 - Depreciation - Moveable Equipment</w:t>
      </w:r>
      <w:r>
        <w:rPr>
          <w:rFonts w:cs="Times New Roman" w:ascii="Times New Roman" w:hAnsi="Times New Roman"/>
        </w:rPr>
        <w:t>--This cost center includes depreciation on moveable equipment and expenses pertaining to moveable equipment, such as insurance, interest, personal property taxes  and rent.  It includes items such as office furniture and equipment.  Moveable equipment does not refer to dialysis machines or supportive equipment.  (Therefore, do not include costs related to depreciation and/or rental and maintenance on the dialysis machine and supportive equipment on this line.  Enter this cost on line 7.)</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4 - Operation and Maintenance of Plant</w:t>
      </w:r>
      <w:r>
        <w:rPr>
          <w:rFonts w:cs="Times New Roman" w:ascii="Times New Roman" w:hAnsi="Times New Roman"/>
        </w:rPr>
        <w:t>--This cost center shall contain the direct expenses incurred in the operation and maintenance of the plant and equipment and protecting employees, visitors and facility property.  Operation and Maintenance of Plant includes the maintenance and service of utility systems, such as heat, light, water (excluding water treatment for dialysis purposes), air conditioning and air treatment;</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1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3-82 </w:t>
        <w:tab/>
        <w:t>FORM HCFA-265</w:t>
        <w:tab/>
        <w:t xml:space="preserve"> 906(Cont.)</w:t>
      </w:r>
    </w:p>
    <w:p>
      <w:pPr>
        <w:pStyle w:val="Normal"/>
        <w:tabs>
          <w:tab w:val="clear" w:pos="720"/>
          <w:tab w:val="left" w:pos="0" w:leader="none"/>
          <w:tab w:val="left" w:pos="8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the maintenance and repair of buildings, parking facilities, and equipment; painting; elevator maintenance; and performance of minor renovation of buildings and equipment. With respect to water, the utility cost of water is included in this line.  The cost of water treatment for dialysis purposes is not entered on this line.  It is included in line 7, "Machine Depreciation or Rental and Maintenanc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7 - Machine Depreciation or Rental and Maintenance</w:t>
      </w:r>
      <w:r>
        <w:rPr>
          <w:rFonts w:cs="Times New Roman" w:ascii="Times New Roman" w:hAnsi="Times New Roman"/>
        </w:rPr>
        <w:t xml:space="preserve">--This cost center includes </w:t>
      </w:r>
      <w:r>
        <w:rPr>
          <w:rFonts w:cs="Times New Roman" w:ascii="Times New Roman" w:hAnsi="Times New Roman"/>
          <w:u w:val="single"/>
        </w:rPr>
        <w:t>only</w:t>
      </w:r>
      <w:r>
        <w:rPr>
          <w:rFonts w:cs="Times New Roman" w:ascii="Times New Roman" w:hAnsi="Times New Roman"/>
        </w:rPr>
        <w:t xml:space="preserve"> depreciation for other moveable equipment and/or rental and maintenance on the dialysis machine and any supportive equipment.  See PRM, chapter 27, for the definition of supportive equipment. (Exclude costs related to depreciation on moveable equipment; enter this cost on line 3.)  Include the costs of water treatment on this lin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Water treatment for dialysis includes the equipment and associated maintenance, repair and installation costs necessary to render the water acceptable for use in dialysis. Examples of such equipment are water softener (resin or deionizer type) and reverse osmosis machines.  This equipment prepares the water that is fed directly into the dialysis machin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8 - Salaries for Direct Patient Care</w:t>
      </w:r>
      <w:r>
        <w:rPr>
          <w:rFonts w:cs="Times New Roman" w:ascii="Times New Roman" w:hAnsi="Times New Roman"/>
        </w:rPr>
        <w:t>--This cost center includes direct salaries of all personnel who furnish direct care to dialysis patients.  Direct salaries include gross salaries and wages of all such personnel; e.g., registered and licensed practical nurses, nurses aides, technicians, social workers and dieticians.  Salaries paid to physicians are allocated to any three cost centers in lines 8,13 and 21.  To compute these allocations, first separate the costs of physician administrative services versus direct patient care services (defined in section 901.3).  Separate these costs by time spent in each activity. Administrative costs are reported on line 13.  The remainder, costs of direct patient care, are split between supervisory services, line 21, and other medical services which may be billed for separately by the physician to the Medicare carrier.  If your facility pays malpractice insurance premiums applicable to physicians, see instructions for malprac</w:t>
        <w:softHyphen/>
        <w:t>tice cost adjustments on Schedule A-2, lines 11-13 and 17.</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0 - Drugs</w:t>
      </w:r>
      <w:r>
        <w:rPr>
          <w:rFonts w:cs="Times New Roman" w:ascii="Times New Roman" w:hAnsi="Times New Roman"/>
        </w:rPr>
        <w:t>--This cost center includes the direct cost of total drugs used in treating ESRD patients.  It includes the costs of routine drugs used in the dialysis procedure as part of a facility’s dialysis charge.  The following is a list of items that may not be billed separately, and whose costs are to be considered a part of the facility’s dialysis charge: heparin, protamine, mannitol, saline, glucose, dextrose and antiarrythmics.  In addition to routine drugs this costs center includes nonroutine drugs provided to the facility’s patient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1 - Supplies</w:t>
      </w:r>
      <w:r>
        <w:rPr>
          <w:rFonts w:cs="Times New Roman" w:ascii="Times New Roman" w:hAnsi="Times New Roman"/>
        </w:rPr>
        <w:t>--This cost center includes the direct cost of total supplies (but not drugs) used in furnishing all dialysis services.  It includes the cost of routine and nonroutine supplies provided to the facility’s patients.  (Exclude the cost of meals served to patients.  If these costs are included, adjust them out on Schedule A-2, line 9.)</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2 - Laboratory</w:t>
      </w:r>
      <w:r>
        <w:rPr>
          <w:rFonts w:cs="Times New Roman" w:ascii="Times New Roman" w:hAnsi="Times New Roman"/>
        </w:rPr>
        <w:t>--Under arrangements, this cost center includes the cost of laboratory tests furnished by the facility under arrangements with an outside laboratory. It includes the cost of routine and nonroutine laboratory tests provided to the facility’s patient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6(Cont.)</w:t>
        <w:tab/>
        <w:t>FORM HCFA-265</w:t>
        <w:tab/>
        <w:t>03-8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If hematocrit and clotting times are performed directly, then these costs fall into the other cost centers, e.g., equipment, i.e., "moveable equipment" and salaries in "direct patient care salaries" and supplies in "suppli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3 - Administrative and General</w:t>
      </w:r>
      <w:r>
        <w:rPr>
          <w:rFonts w:cs="Times New Roman" w:ascii="Times New Roman" w:hAnsi="Times New Roman"/>
        </w:rPr>
        <w:t>--This cost center is used to record the expenses of several costs incurred in maintaining the facility.  Examples are Fiscal Services, Legal Services, Accounting, Recordkeeping, Data Processing, Purchasing, Taxes, Phone, Home Office Costs, Malpractice Costs and Physician’s Administrative Services.  The physician’s administrative services are services rendered by physicians that are directly related to the support of the facility and not directly related to the care of individual patients.  (See section 901.3B.)  Malpractice costs include allowable insurance premiums, direct losses and expenses related to direct losses.  The cost of malpractice insurance premiums paid by the facility, applicable to physicians should be adjusted out in column 7.  See line 8 instructions for adjustment of malpractice cost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0 - Home Program Dialysis Equipment--100% Medicare</w:t>
      </w:r>
      <w:r>
        <w:rPr>
          <w:rFonts w:cs="Times New Roman" w:ascii="Times New Roman" w:hAnsi="Times New Roman"/>
        </w:rPr>
        <w:t>--This cost center includes only Medicare program cost of direct salaries and other costs related to the purchase, installation, maintenance and reconditioning for subsequent use of artificial kidney machines and automated peritoneal dialysis machines, including supportive equipment, which are used exclusively by patients dialyzing at hom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1 – Physicians’ Supervisory Services</w:t>
      </w:r>
      <w:r>
        <w:rPr>
          <w:rFonts w:cs="Times New Roman" w:ascii="Times New Roman" w:hAnsi="Times New Roman"/>
        </w:rPr>
        <w:t>--This cost center includes compensation (i.e., direct salaries, fringe benefits, etc.) of physicians for supervisory services which are related to the care of the patient and medical management over the period of time the patient is on dialysis.  Fringe benefits relating to physicians supervisory services on lines 8 and 9 should be reclassified to this line. The amount in column 7 should be adjusted out of the expenses with a zero balance in column 8. These costs are separately identified for the purpose of evaluating the level of physician compensation for their supervisory services.  These costs are adjusted out on Schedule A-2, line 10, and are not transferred in the cost report because they will not be included in the base facility’s reimbursement rate.  See above instructions (line 8) for adjustment of malpractice cost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2 - Whole Blood and Packed Red Blood Cells</w:t>
      </w:r>
      <w:r>
        <w:rPr>
          <w:rFonts w:cs="Times New Roman" w:ascii="Times New Roman" w:hAnsi="Times New Roman"/>
        </w:rPr>
        <w:t>--This cost center includes the direct expenses incurred in obtaining blood directly from donors, and whole blood and packed red blood cells from suppliers.  Include in this cost center in column 3, "Other", the processing fee charged by suppliers. These items are billed separately on HCFA form 1483 and reimbursement for them is not included in the incentive rat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4 – Physicians’ Private Offices</w:t>
      </w:r>
      <w:r>
        <w:rPr>
          <w:rFonts w:cs="Times New Roman" w:ascii="Times New Roman" w:hAnsi="Times New Roman"/>
        </w:rPr>
        <w:t>--A nonreimbursable cost center must be established to accumulate the cost incurred by the facility for services related to the physicians’ private practice. Examples of such costs are depreciation costs for the space occupied, moveable equipment used by the physicians’ offices, administrative services, medical records, housekeeping, maintenance and repairs, operation of plant, drugs, medical supplies, nursing service, etc.</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1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3-82 </w:t>
        <w:tab/>
        <w:t>FORM HCFA-265</w:t>
        <w:tab/>
        <w:t>90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5 and 26</w:t>
      </w:r>
      <w:r>
        <w:rPr>
          <w:rFonts w:cs="Times New Roman" w:ascii="Times New Roman" w:hAnsi="Times New Roman"/>
        </w:rPr>
        <w:t>--Use these lines to record the cost applicable to any nonreimbursable cost centers not provided for on this schedule, e.g., Supplementary Medical Insurance premiums paid by the facility on behalf of beneficiaries financially unable to pay the premiums, etc.  Label the lines used to indicate the purpose of their u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908.</w:t>
        <w:tab/>
        <w:t>SCHEDULE A-1 - RECLASSIFIC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chedule provides for the reclassification of certain amounts to effect proper cost allocation under cost finding.  The cost centers affected should be specifically identifiable in the facility’s accounting records.  The following are some examples of costs which should be reclassified on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If the total Employee Health and Welfare Benefits is included in Administrative and General from Schedule A, column 5, line 13, then these costs should be reclassified to Schedule A, column 5, line 9.  Employee Health and Welfare Benefits relating to Physicians’ Supervisory Services should be reclassified to Schedule A, column 5,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The insurance expense applicable to the building, fixtures, moveable equipment, dialysis machines and supportive equipment included in Administrative and General from Schedule A, column 5, line 13, should be reclassified to Schedule A, column 5, lines 2, 3, and 7,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Any interest expense applicable to funds borrowed for administrative and general purposes (operating expenses, etc.) or for the purchase of buildings, fixtures, moveable equipment, dialysis machines or supportive equipment included in Interest from Schedule A, column 5, line 14, should be reclassified to Schedule A, column 5, lines 13, 2, 3 and 7,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Rent expenses applicable to the rental of buildings and fixtures and to moveable equipment included in Administrative and General, reclassified from Schedule A, column 5, line 13, to Schedule A, column 5, lines 2 and 3, respectively.  See instructions for Schedule A-3 for treatment of rental expense with respect to related organizations. Expenses (such as insurance, interest and taxes) applicable to Machine Depreciation or Rental and Maintenance of dialysis machines and supportive equipment should be reclassified to Schedule A, column 5, line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Any taxes (real property taxes and/or personal property taxes) applicable to buildings, fixtures, moveable equipment, dialysis machines and supportive equipment, included in Administrative and General from Schedule A, column 5, line 13, should be reclassified to Schedule A, column 5, lines 2, 3 and 7,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 of increase (column 4) and decrease (column 7) of Schedule A-1, applicable to the various cost centers, should be appropriately transferred to Schedule A, column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 9-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10</w:t>
        <w:tab/>
        <w:t>FORM HCFA-265</w:t>
        <w:tab/>
        <w:t>03-8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acilities may have charged some of these amounts to the proper cost center before the end of the accounting period.  THEREFORE, SCHEDULE A-1 SHOULD BE COMPLETED ONLY TO THE EXTENT THAT EXPENSES DIFFER FROM THE RESULT THAT WOULD BE OBTAINED USING THE INSTRUCTION IN THE PRECEDING PARAGRAPH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910.</w:t>
        <w:tab/>
        <w:t>SCHEDULE A-2 - ADJUSTMENTS TO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chedule provides for the adjustments to the expenses listed on Schedule A, column 6. These adjustments, which are required under the Medicare principles of reimbursement, are to be made on the basis of "cost," or "amount received."  Enter the total "amount received" (revenue) only if the cost (including direct cost and all applicable overhead) cannot be determined; but if the total direct and indirect cost can be determined, enter the "cost."  Once an adjustment to an expense is made on the basis of "cost," the facility may not in future cost reporting periods determine the required adjustment to the expense on the basis of "revenue."  The following symbols are to be entered in column 1 to indicate the basis for adjustment:  "A" for costs and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ypes of items to be entered on Schedule A-2 are (1) those needed to adjust expenses to reflect actual expenses incurred; (2) those items which constitute recovery of expenses through sales, charges, fees, grants, gifts, etc. and (3) those items needed to adjust expenses in accordance with the Medicare principles of reimbursement.  (See the Provider Reimbursement Manual, Part I, section 23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the facility must record the adjustment to each cost center on a separate line on Schedule A-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Investment Income on Commingled Restricted and Unrestricted Funds</w:t>
      </w:r>
      <w:r>
        <w:rPr>
          <w:rFonts w:cs="Times New Roman" w:ascii="Times New Roman" w:hAnsi="Times New Roman"/>
        </w:rPr>
        <w:t>--Investment income on restricted and unrestricted funds which are commingled with other funds must be applied together against, but should not exceed, the total interest expense included in allowable costs.  (See PRM, Part I, chapter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investment income on restricted and unrestricted funds which are commingled with other funds should be applied against the Administrative and General, the Depreciation-Buildings and Fixtures, the Depreciation--Moveable Equipment and any other appropriate cost centers on the basis of the ratio that interest expense charged to each cost center bears to the total interest expense charged to all of the facility§s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Physician Nonsupevisory Patient Care Services</w:t>
      </w:r>
      <w:r>
        <w:rPr>
          <w:rFonts w:cs="Times New Roman" w:ascii="Times New Roman" w:hAnsi="Times New Roman"/>
        </w:rPr>
        <w:t>--Enter on this line any adjustments to the various cost centers which have been included as costs reimbursed directly by the carrier for physician’s services which are nonroutine, i.e., declotting of sh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 - Home Office Costs</w:t>
      </w:r>
      <w:r>
        <w:rPr>
          <w:rFonts w:cs="Times New Roman" w:ascii="Times New Roman" w:hAnsi="Times New Roman"/>
        </w:rPr>
        <w:t>--Enter on this line allowable home office costs which have been allocated to the facility.  Additional lines should be used to the extent that various facility cost centers are affected.  (See PRM, Part I, chapter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1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910(Cont.)</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440" w:leader="none"/>
        </w:tabs>
        <w:spacing w:lineRule="auto" w:line="192"/>
        <w:jc w:val="both"/>
        <w:rPr/>
      </w:pPr>
      <w:r>
        <w:rPr>
          <w:rFonts w:cs="Times New Roman" w:ascii="Times New Roman" w:hAnsi="Times New Roman"/>
          <w:u w:val="single"/>
        </w:rPr>
        <w:t>Line 7 - Adjustment Resulting from Transactions with Related Organizations</w:t>
      </w:r>
      <w:r>
        <w:rPr>
          <w:rFonts w:cs="Times New Roman" w:ascii="Times New Roman" w:hAnsi="Times New Roman"/>
        </w:rPr>
        <w:t>--The amount to be entered on this line is obtained from Schedule A-3, Part B, column 6, line 5.  Note that Schedule A-3, Part B, lines 1-4, represent the detail of the various cost centers to be adjusted on Schedule A.</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pPr>
      <w:r>
        <w:rPr>
          <w:rFonts w:cs="Times New Roman" w:ascii="Times New Roman" w:hAnsi="Times New Roman"/>
          <w:u w:val="single"/>
        </w:rPr>
        <w:t>Line 9 - Meals Served to Patients</w:t>
      </w:r>
      <w:r>
        <w:rPr>
          <w:rFonts w:cs="Times New Roman" w:ascii="Times New Roman" w:hAnsi="Times New Roman"/>
        </w:rPr>
        <w:t>--Enter on this line the cost for meals served to patients.</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pPr>
      <w:r>
        <w:rPr>
          <w:rFonts w:cs="Times New Roman" w:ascii="Times New Roman" w:hAnsi="Times New Roman"/>
          <w:u w:val="single"/>
        </w:rPr>
        <w:t>Line 10 – Physicians’ Supervisory Services</w:t>
      </w:r>
      <w:r>
        <w:rPr>
          <w:rFonts w:cs="Times New Roman" w:ascii="Times New Roman" w:hAnsi="Times New Roman"/>
        </w:rPr>
        <w:t>--Enter on this line the total compensation of physicians’ supervisory services which are related to the care of patients.</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pPr>
      <w:r>
        <w:rPr>
          <w:rFonts w:cs="Times New Roman" w:ascii="Times New Roman" w:hAnsi="Times New Roman"/>
          <w:u w:val="single"/>
        </w:rPr>
        <w:t>Lines 11-13 and 17</w:t>
      </w:r>
      <w:r>
        <w:rPr>
          <w:rFonts w:cs="Times New Roman" w:ascii="Times New Roman" w:hAnsi="Times New Roman"/>
        </w:rPr>
        <w:t>--Enter on these lines any additional adjustments which are required under the Medicare principles of reimbursement.  The lines should be appropriately labeled to indicate the nature of the required adjustments.  The cost of malpractice insurance premiums paid by the facility specifically identified as physicians’ malpractice premiums must be entered on one of these lines.</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t>An example of an adjustment which would be entered on these lines is the dialysis services furnished to a hospital under arrangements.</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pPr>
      <w:r>
        <w:rPr>
          <w:rFonts w:cs="Times New Roman" w:ascii="Times New Roman" w:hAnsi="Times New Roman"/>
          <w:u w:val="single"/>
        </w:rPr>
        <w:t>Line 14 - Grants, Gifts and Income Designated by Donor for Specific Expenses</w:t>
      </w:r>
      <w:r>
        <w:rPr>
          <w:rFonts w:cs="Times New Roman" w:ascii="Times New Roman" w:hAnsi="Times New Roman"/>
        </w:rPr>
        <w:t>--Enter on line 14, any grants, gifts or endowment income designated by a donor for paying specific operating costs which are included on Schedule A, column 6.  Also, enter any carryover of the excess of grants, gifts or endowment income over the specific operating costs incurred in a prior cost reporting period.</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t>If the grant, gift or endowment income has been designated to pay for a specific operating expense within a cost center, the amount of such income to be entered on line 14 should not exceed the total of the specific operating expense stipulated in the restriction established by the donor.  Any excess of the income over the direct costs should be carried over to the subsequent cost reporting year.</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pPr>
      <w:r>
        <w:rPr>
          <w:rFonts w:cs="Times New Roman" w:ascii="Times New Roman" w:hAnsi="Times New Roman"/>
        </w:rPr>
        <w:t xml:space="preserve">On the other hand, if the grant, gift or endowment income has been designated to pay for the operating costs of an entire cost center, the facility must use all such income as an offset even though it exceeds the specific </w:t>
      </w:r>
      <w:r>
        <w:rPr>
          <w:rFonts w:cs="Times New Roman" w:ascii="Times New Roman" w:hAnsi="Times New Roman"/>
          <w:u w:val="single"/>
        </w:rPr>
        <w:t>direct</w:t>
      </w:r>
      <w:r>
        <w:rPr>
          <w:rFonts w:cs="Times New Roman" w:ascii="Times New Roman" w:hAnsi="Times New Roman"/>
        </w:rPr>
        <w:t xml:space="preserve"> operating costs shown on Schedule A, column 6.  Any excess of the income over the direct cost should be shown in parentheses (          ).</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t>For additional instructions on grants, gifts or endowment income, refer to chapter 6 of the Provider Reimbursement Manual.</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t>See the instructions for Schedule B concerning the treatment of any such excess with respect to cost finding and the possible carryover to the subsequent cost reporting period.</w:t>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9-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12</w:t>
        <w:tab/>
        <w:t>FORM HCFA-265</w:t>
        <w:tab/>
        <w:t>03-8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Do not include on this line any Federal research grants or any other grants, gifts or endowment income pertaining to any nonreimbursable cost centers which are included on Schedule 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5 - Depreciation--Buildings and Fixtures</w:t>
      </w:r>
      <w:r>
        <w:rPr>
          <w:rFonts w:cs="Times New Roman" w:ascii="Times New Roman" w:hAnsi="Times New Roman"/>
        </w:rPr>
        <w:t xml:space="preserve"> and </w:t>
      </w:r>
      <w:r>
        <w:rPr>
          <w:rFonts w:cs="Times New Roman" w:ascii="Times New Roman" w:hAnsi="Times New Roman"/>
          <w:u w:val="single"/>
        </w:rPr>
        <w:t>Line 16 - Depreciation--Moveable Equipment</w:t>
      </w:r>
      <w:r>
        <w:rPr>
          <w:rFonts w:cs="Times New Roman" w:ascii="Times New Roman" w:hAnsi="Times New Roman"/>
        </w:rPr>
        <w:t>-Where depreciation expense computed in accordance with the Medicare principles of reimbursement differs from depreciation expenses per the facility’s books, enter the difference on lines 15 and 16.  (See PRM, Part I, chapter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sum of lines 1 through 17.  TRANSFER THE AMOUNTS IN COLUMN 2 TO SCHEDULE A, COLUMN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912.</w:t>
        <w:tab/>
        <w:t>SCHEDULE A-3 - STATEMENT OF COSTS OF SERVICES FROM RELATED ORGANIZA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schedule provides for the computation of any needed adjustments to costs applicable to services, facilities and supplies furnished to the facility by organizations related to the facility by common ownership or control.  In addition, certain information concerning the related organizations with which the facility has transacted business should be shown. (See PRM, Part I, chapter 10.)</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must be completed by all facilities.  If the answer to Part A is "Yes," Parts B and C must also be complet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s applicable to services, facilities and supplies furnished to the facility by organizations related to the facility by common ownership or control are includable in the allowable cost of the facility at the cost to the related organizations.  However, such cost must not exceed the amount a prudent and cost-conscious buyer would pay for comparable services, facilities or supplies that could be purchased elsewher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This part is used to show the interrelationship of the facility to organizations furnishing services, facilities or supplies to the facility.  The requested data relative to all individuals, partnerships, corporations or other</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rganizations having either a related interest to the facility, a common ownership of the facility or control over the facility as defined in PRM, Part I, chapter 10, must be shown in columns 1 through 6, as appropri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should be complet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facility to the related organiza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2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91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 column 2 or the organization in column 4 has a financial interest in the facility, enter in this column the percent of ownership in the facilit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name of the related corporation, partnership or other organiz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 column 2 or the facility has a financial interest in the related organization, enter in this column the percent of ownership in such organiz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type of business in which the related organization engages (e.g., laboratory drugs and/or suppli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914.</w:t>
        <w:tab/>
        <w:t>SCHEDULE A-4 - STATEMENT OF TOTAL COMPENSATION TO OWNERS AND TO ADMINISTRATORS, ASSISTANT ADMINISTRATORS, AND/OR MEDICAL DIRECTORS OR OTHERS PERFORMING THESE DUTIES (OTHER THAN OWN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ministrative services are those services directly related to the support of the facility and are not related directly to the dialysis patients’§ care.  When listing the percent of work devoted to the business, if one person performs more than one duty, the person’s combined percentage should not total over 100 percent.  For example, if one person is both an administrator and a medical director, and he spends 60 percent of his workweek as an administrator, he can spend a maximum of only 40 percent as the medical director. Use a separate line per person per function.  When one person performs more than one function, indicate this in column (1) by entering "(same as line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PART I</w:t>
      </w:r>
      <w:r>
        <w:rPr>
          <w:rFonts w:cs="Times New Roman" w:ascii="Times New Roman" w:hAnsi="Times New Roman"/>
        </w:rPr>
        <w:t xml:space="preserve"> - </w:t>
      </w:r>
      <w:r>
        <w:rPr>
          <w:rFonts w:cs="Times New Roman" w:ascii="Times New Roman" w:hAnsi="Times New Roman"/>
          <w:u w:val="single"/>
        </w:rPr>
        <w:t>STATEMENT OF TOTAL COMPENSATION TO OWN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art I is provided to show the title, function and percentage of time devoted to the business for the owners and employees related to the owners.  In addition, show the total compensation (including fringe benefits, perquisites and maintenance) included in allowable cost which was earned by sole proprietors, partners and corporation officers, as owner(s) of the facility organization.  Compensation is the total benefit received and receivable by the owner for the services he renders to the institution.  It includes salary amounts earned for managerial, administrative, professional and other services; the amounts paid by the institution for the personal benefit of the owner; the cost of the assets and services which the owner receives from the institution and deferred compen</w:t>
        <w:softHyphen/>
        <w:t>s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PART II</w:t>
      </w:r>
      <w:r>
        <w:rPr>
          <w:rFonts w:cs="Times New Roman" w:ascii="Times New Roman" w:hAnsi="Times New Roman"/>
        </w:rPr>
        <w:t xml:space="preserve"> - </w:t>
      </w:r>
      <w:r>
        <w:rPr>
          <w:rFonts w:cs="Times New Roman" w:ascii="Times New Roman" w:hAnsi="Times New Roman"/>
          <w:u w:val="single"/>
        </w:rPr>
        <w:t>STATEMENT OF TOTAL COMPENSATION TO ADMINISTRATORS, ASSISTANT ADMINISTRATORS AND/OR MEDICAL DIRECTORS OR OTHERS PERFORMING THESE DUTIES (OTHER THAN OWN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16</w:t>
        <w:tab/>
        <w:t>FORM HCFA-265</w:t>
        <w:tab/>
        <w:t>03-8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Part II is provided to show the title, percent of time devoted to the business and total compensation including fringe benefits, perquisites and maintenance earned by employed persons who perform the administrator, assistant administrator, medical director or others performing these dut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916.</w:t>
        <w:tab/>
        <w:t>SCHEDULE B   - COST ALLOCATION - GENERAL SERVICES COSTS AND</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SCHEDULE B-1 - COST ALLOCATION - STATISTICAL BA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chedule B provides for cost finding by using a combined methodology of cost centers and apportioning the costs to those cost centers which receive the services.  The cost centers that are serviced include all cost centers within the facility organization; that is, nonroutine cost centers, reimbursable cost centers and nonreimbursable cost centers.  The total direct expenses are obtained from Schedule A, column 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chedule B-1 provides for the statistics necessary to allocate the cost to the revenue producing and nonreimbursable cost centers on Schedule B.</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chedules B and B-1 are identical.  The column and line numbers for the general service cost centers are identical on the two schedules.  In addition, the line numbers for each reimbursable and nonreimbursable cost centers are identical on the two schedul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statistical bases shown at the top of each column on Schedule B-1 are the recommended  bases of allocation of the cost centers indicated.  Certain cost centers are combined on Schedule B-1 for cost allocation purposes.  These combinations are not optional, that is, facilities must combine and allocate these costs as shown on the schedule.  The total costs of each combined group of cost centers are allocated in one process to the revenue producing and nonreimbursable cost cent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filling out line 15, Home Dialysis Equipment--100%, enter only Medicare program costs. This provision applies only to equipment that is furnished to Medicare patients and therefore cannot contain any costs that are not related to the use of equipment for Medicare patien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Columns 5, 6 and 7 - Drugs, Supplies and Laborat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se columns refer to all of these items and services, i.e., routine and nonroutine furnished to both Medicare and non-Medicare patients, furnished by, billed by and reimbursed to your facility.  Do not include any of these items and services that were billed by any physicians since these costs would not be part of your facility’s costs.  Use the statistic of direct charges to determine the allocation of total costs to the various appropriate cost centers.  The charges used for allocation purposes must bear a consistent relationship to the costs of all items and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2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 xml:space="preserve"> 916(Cont.)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Routine items and services are those commonly furnished as part of a typical dialysis service.  These costs are reimbursed through the facility’s dialysis rate and may not be billed separately.  Nonroutine items and services are not part of the normal dialysis, are not reimbursed through the facility’s rate and may therefore be billed separately. The costs of routine items and services are allocated to the various modes of treatment on lines 7-15, Schedule B.  The cost of nonroutine items and services are not allocated to various modes of treatment because they are not considered one of the dialysis service costs that are used in computing the incentive r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 - Nonroutine Drugs</w:t>
      </w:r>
      <w:r>
        <w:rPr>
          <w:rFonts w:cs="Times New Roman" w:ascii="Times New Roman" w:hAnsi="Times New Roman"/>
        </w:rPr>
        <w:t>--Parenteral items routinely used in the dialysis procedure are intended to be a part of a facility§s dialysis charge.  The following is a list of routine drugs:  heparin, protamine, mannitol, saline, glucose, dextrose and antiarrythmics.  There are other parenteral items that are not routinely furnished as a part of the dialysis procedure but that may be medically necessary for some patients receiving dialysis. These include:  antibiotics, hematinics, anabolics, analgesics, sedatives, tranquilizers and muscle relaxan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 - Nonroutine Supplies</w:t>
      </w:r>
      <w:r>
        <w:rPr>
          <w:rFonts w:cs="Times New Roman" w:ascii="Times New Roman" w:hAnsi="Times New Roman"/>
        </w:rPr>
        <w:t>--These include medical supplies that are not related to the dialysis treatment.  Facilities are primarily engaged in treating the patient’s ESRD condition, and therefore this line should have a negligible or zero amou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 - Nonroutine Laboratory</w:t>
      </w:r>
      <w:r>
        <w:rPr>
          <w:rFonts w:cs="Times New Roman" w:ascii="Times New Roman" w:hAnsi="Times New Roman"/>
        </w:rPr>
        <w:t xml:space="preserve">--These lab tests are other than those included and explained in section 207.1A of the </w:t>
      </w:r>
      <w:r>
        <w:rPr>
          <w:rFonts w:cs="Times New Roman" w:ascii="Times New Roman" w:hAnsi="Times New Roman"/>
          <w:u w:val="single"/>
        </w:rPr>
        <w:t>Renal Dialysis Facility Manual</w:t>
      </w:r>
      <w:r>
        <w:rPr>
          <w:rFonts w:cs="Times New Roman" w:ascii="Times New Roman" w:hAnsi="Times New Roman"/>
        </w:rPr>
        <w:t>.  It is optional for you to bill for nonroutine lab tests; they may be billed directly to the program by a physician or the laboratory performing the tests.  If you do not bill for these tests, then enter zeroes in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 - Continuous Ambulatory Peritoneal Dialysis</w:t>
      </w:r>
      <w:r>
        <w:rPr>
          <w:rFonts w:cs="Times New Roman" w:ascii="Times New Roman" w:hAnsi="Times New Roman"/>
        </w:rPr>
        <w:t>--Continuous ambulatory peritoneal dialysis (CAPD) is a variation of peritoneal dialysis that was developed as an alternative mode of dialysis for home dialysis patients.  CAPD is a continuous dialysis process using the patient’s peritoneal membrane as a dialyz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the case of laboratory services, most will be furnished under arrangements with a certified laboratory, and the direct charges used on Schedule B-1 will be derived from the laboratory’s charges.  However, there are certain lab tests, e.g., hematocrits and clotting times, that your facility may furnish directly.  If you do furnish some lab tests directly, these costs go in the appropriate cost centers (see instructions for Schedule A, line 1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following procedures should assist facilities in completing these schedul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w:t>
        <w:tab/>
        <w:t>Enter on Schedule B-1, columns 2 through 10, line 21, and Schedule B, columns 2 through 10, line 1, the following costs to be allocated.  These costs are obtained from Schedule A,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916(Cont.)</w:t>
        <w:tab/>
        <w:t>FORM HCFA-065</w:t>
        <w:tab/>
        <w:t>03-82</w:t>
      </w:r>
    </w:p>
    <w:p>
      <w:pPr>
        <w:pStyle w:val="Normal"/>
        <w:tabs>
          <w:tab w:val="clear" w:pos="720"/>
          <w:tab w:val="left" w:pos="0" w:leader="none"/>
          <w:tab w:val="left" w:pos="960" w:leader="none"/>
          <w:tab w:val="left" w:pos="1560" w:leader="none"/>
          <w:tab w:val="left" w:pos="6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69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ROM:</w:t>
      </w:r>
      <w:r>
        <w:rPr>
          <w:rFonts w:cs="Times New Roman" w:ascii="Times New Roman" w:hAnsi="Times New Roman"/>
        </w:rPr>
        <w:t xml:space="preserve">                             </w:t>
      </w:r>
      <w:r>
        <w:rPr>
          <w:rFonts w:cs="Times New Roman" w:ascii="Times New Roman" w:hAnsi="Times New Roman"/>
          <w:u w:val="single"/>
        </w:rPr>
        <w:t>TO:</w:t>
      </w:r>
    </w:p>
    <w:p>
      <w:pPr>
        <w:pStyle w:val="Normal"/>
        <w:tabs>
          <w:tab w:val="clear" w:pos="720"/>
          <w:tab w:val="left" w:pos="0" w:leader="none"/>
          <w:tab w:val="left" w:pos="960" w:leader="none"/>
          <w:tab w:val="left" w:pos="1560" w:leader="none"/>
          <w:tab w:val="left" w:pos="6360" w:leader="none"/>
          <w:tab w:val="left" w:pos="8160" w:leader="none"/>
        </w:tabs>
        <w:spacing w:lineRule="auto" w:line="192"/>
        <w:ind w:firstLine="960"/>
        <w:rPr>
          <w:rFonts w:ascii="Times New Roman" w:hAnsi="Times New Roman" w:cs="Times New Roman"/>
        </w:rPr>
      </w:pPr>
      <w:r>
        <w:rPr>
          <w:rFonts w:cs="Times New Roman" w:ascii="Times New Roman" w:hAnsi="Times New Roman"/>
        </w:rPr>
        <w:t xml:space="preserve">Schedule A, column 8, </w:t>
        <w:tab/>
        <w:t>Schedule B-1, line 21</w:t>
      </w:r>
    </w:p>
    <w:p>
      <w:pPr>
        <w:pStyle w:val="Normal"/>
        <w:tabs>
          <w:tab w:val="clear" w:pos="720"/>
          <w:tab w:val="left" w:pos="0" w:leader="none"/>
          <w:tab w:val="left" w:pos="960" w:leader="none"/>
          <w:tab w:val="left" w:pos="1560" w:leader="none"/>
          <w:tab w:val="left" w:pos="6360" w:leader="none"/>
          <w:tab w:val="left" w:pos="8160" w:leader="none"/>
        </w:tabs>
        <w:spacing w:lineRule="auto" w:line="192"/>
        <w:ind w:firstLine="6360"/>
        <w:rPr>
          <w:rFonts w:ascii="Times New Roman" w:hAnsi="Times New Roman" w:cs="Times New Roman"/>
        </w:rPr>
      </w:pPr>
      <w:r>
        <w:rPr>
          <w:rFonts w:cs="Times New Roman" w:ascii="Times New Roman" w:hAnsi="Times New Roman"/>
        </w:rPr>
        <w:t>and Schedule B, line 1,</w:t>
      </w:r>
    </w:p>
    <w:p>
      <w:pPr>
        <w:pStyle w:val="Normal"/>
        <w:tabs>
          <w:tab w:val="clear" w:pos="720"/>
          <w:tab w:val="left" w:pos="0" w:leader="none"/>
          <w:tab w:val="left" w:pos="960" w:leader="none"/>
          <w:tab w:val="left" w:pos="1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Lines:</w:t>
        <w:tab/>
        <w:tab/>
        <w:tab/>
        <w:t>Column:</w:t>
      </w:r>
    </w:p>
    <w:p>
      <w:pPr>
        <w:pStyle w:val="Normal"/>
        <w:tabs>
          <w:tab w:val="clear" w:pos="720"/>
          <w:tab w:val="left" w:pos="0" w:leader="none"/>
          <w:tab w:val="left" w:pos="960" w:leader="none"/>
          <w:tab w:val="left" w:pos="1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6</w:t>
        <w:tab/>
        <w:t>Depreciation, Operation and Maintenance</w:t>
      </w:r>
    </w:p>
    <w:p>
      <w:pPr>
        <w:pStyle w:val="Normal"/>
        <w:tabs>
          <w:tab w:val="clear" w:pos="720"/>
          <w:tab w:val="left" w:pos="0" w:leader="none"/>
          <w:tab w:val="left" w:pos="960" w:leader="none"/>
          <w:tab w:val="left" w:pos="1560" w:leader="none"/>
          <w:tab w:val="left" w:pos="6360" w:leader="none"/>
          <w:tab w:val="left" w:pos="7290" w:leader="none"/>
        </w:tabs>
        <w:spacing w:lineRule="auto" w:line="192"/>
        <w:ind w:firstLine="960"/>
        <w:rPr>
          <w:rFonts w:ascii="Times New Roman" w:hAnsi="Times New Roman" w:cs="Times New Roman"/>
        </w:rPr>
      </w:pPr>
      <w:r>
        <w:rPr>
          <w:rFonts w:cs="Times New Roman" w:ascii="Times New Roman" w:hAnsi="Times New Roman"/>
        </w:rPr>
        <w:t>of Plant and Housekeeping</w:t>
        <w:tab/>
        <w:tab/>
        <w:t>2</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t>7</w:t>
        <w:tab/>
        <w:t>Machine Depreciation or Rental and</w:t>
      </w:r>
    </w:p>
    <w:p>
      <w:pPr>
        <w:pStyle w:val="Normal"/>
        <w:tabs>
          <w:tab w:val="clear" w:pos="720"/>
          <w:tab w:val="left" w:pos="0" w:leader="none"/>
          <w:tab w:val="left" w:pos="960" w:leader="none"/>
          <w:tab w:val="left" w:pos="1560" w:leader="none"/>
          <w:tab w:val="left" w:pos="6360" w:leader="none"/>
          <w:tab w:val="left" w:pos="7290" w:leader="none"/>
        </w:tabs>
        <w:spacing w:lineRule="auto" w:line="192"/>
        <w:ind w:firstLine="960"/>
        <w:rPr>
          <w:rFonts w:ascii="Times New Roman" w:hAnsi="Times New Roman" w:cs="Times New Roman"/>
        </w:rPr>
      </w:pPr>
      <w:r>
        <w:rPr>
          <w:rFonts w:cs="Times New Roman" w:ascii="Times New Roman" w:hAnsi="Times New Roman"/>
        </w:rPr>
        <w:t>Maintenance</w:t>
        <w:tab/>
        <w:tab/>
        <w:t>3</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t xml:space="preserve">8  </w:t>
        <w:tab/>
        <w:t>Salaries for Direct Patient Care</w:t>
        <w:tab/>
        <w:tab/>
        <w:t>4</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t>9</w:t>
        <w:tab/>
        <w:t>Employee Health and Welfare Benefits</w:t>
      </w:r>
    </w:p>
    <w:p>
      <w:pPr>
        <w:pStyle w:val="Normal"/>
        <w:tabs>
          <w:tab w:val="clear" w:pos="720"/>
          <w:tab w:val="left" w:pos="0" w:leader="none"/>
          <w:tab w:val="left" w:pos="960" w:leader="none"/>
          <w:tab w:val="left" w:pos="1560" w:leader="none"/>
          <w:tab w:val="left" w:pos="6360" w:leader="none"/>
          <w:tab w:val="left" w:pos="7290" w:leader="none"/>
        </w:tabs>
        <w:spacing w:lineRule="auto" w:line="192"/>
        <w:ind w:firstLine="960"/>
        <w:rPr>
          <w:rFonts w:ascii="Times New Roman" w:hAnsi="Times New Roman" w:cs="Times New Roman"/>
        </w:rPr>
      </w:pPr>
      <w:r>
        <w:rPr>
          <w:rFonts w:cs="Times New Roman" w:ascii="Times New Roman" w:hAnsi="Times New Roman"/>
        </w:rPr>
        <w:t>for Direct Patient Care</w:t>
        <w:tab/>
        <w:tab/>
        <w:t>5</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t>10</w:t>
        <w:tab/>
        <w:t>Drugs</w:t>
        <w:tab/>
        <w:tab/>
        <w:tab/>
        <w:t>6</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t>11</w:t>
        <w:tab/>
        <w:t>Supplies</w:t>
        <w:tab/>
        <w:tab/>
        <w:t>7</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t>12</w:t>
        <w:tab/>
        <w:t>Laboratory</w:t>
        <w:tab/>
        <w:tab/>
        <w:t>8</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t>19</w:t>
        <w:tab/>
        <w:t>Administrative and General and Other</w:t>
      </w:r>
    </w:p>
    <w:p>
      <w:pPr>
        <w:pStyle w:val="Normal"/>
        <w:tabs>
          <w:tab w:val="clear" w:pos="720"/>
          <w:tab w:val="left" w:pos="0" w:leader="none"/>
          <w:tab w:val="left" w:pos="960" w:leader="none"/>
          <w:tab w:val="left" w:pos="1560" w:leader="none"/>
          <w:tab w:val="left" w:pos="6360" w:leader="none"/>
          <w:tab w:val="left" w:pos="7290" w:leader="none"/>
        </w:tabs>
        <w:spacing w:lineRule="auto" w:line="192"/>
        <w:ind w:firstLine="960"/>
        <w:rPr>
          <w:rFonts w:ascii="Times New Roman" w:hAnsi="Times New Roman" w:cs="Times New Roman"/>
        </w:rPr>
      </w:pPr>
      <w:r>
        <w:rPr>
          <w:rFonts w:cs="Times New Roman" w:ascii="Times New Roman" w:hAnsi="Times New Roman"/>
        </w:rPr>
        <w:t>Cost Centers</w:t>
        <w:tab/>
        <w:tab/>
        <w:t>10</w:t>
      </w:r>
    </w:p>
    <w:p>
      <w:pPr>
        <w:pStyle w:val="Normal"/>
        <w:tabs>
          <w:tab w:val="clear" w:pos="720"/>
          <w:tab w:val="left" w:pos="0" w:leader="none"/>
          <w:tab w:val="left" w:pos="960" w:leader="none"/>
          <w:tab w:val="left" w:pos="1560" w:leader="none"/>
          <w:tab w:val="left" w:pos="6360" w:leader="none"/>
          <w:tab w:val="left" w:pos="729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2.</w:t>
        <w:tab/>
        <w:t>On Schedule B, column 1, line 1, enter the total of columns 2 through 10, line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3.</w:t>
        <w:tab/>
        <w:t>On Schedule B, column 1, lines 5 and 15 through 19, enter the direct costs of the revenue producing and nonreimbursable cost centers which are obtained from Schedule A, column 8, lines 20, 22, 25 and 26, respectively.</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4.</w:t>
        <w:tab/>
        <w:t>On Schedule B, column 1, line 20, enter the total of column 1, lines 1 through 19. This total must equal the amount on Schedule A, column 8, line 2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5.</w:t>
        <w:tab/>
        <w:t>On Schedule B-1, columns 2 through 8, enter on lines 2 through 19, the portion of the total statistical base over which the expenses of the cost centers are to be allocated. The statistical base to be used in each column is cited in the column heading and is to reflect only those statistics applicable to the revenue producing and nonreimbursable cost centers.  Do not include any cost center statistics.  Enter in columns 2 through 8, line 20, the sum of lines 2 through 19.</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6.</w:t>
        <w:tab/>
        <w:t>On Schedule B-1, columns 2 through 8, line 22, determine the "Unit Cost Multiplier" by dividing the amount on line 21 by the total statistics on line 20.  The Unit Cost Multiplier is to be rounded to the nearest six decimal places (e.g., $4,000 - 15,000 square feet = .2666666 = .26666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7.</w:t>
        <w:tab/>
        <w:t>On Schedule B-1, multiply the appropriate unit cost multipliers computed in step 6 by the individual cost center statistics in columns 2 through 8.  Enter the resulting amounts in the corresponding columns and lines of Schedule B.</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9-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 xml:space="preserve"> 916(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8.</w:t>
        <w:tab/>
        <w:t>On Schedule B, columns 2 through 8, enter on line 20, the sum of the amounts computed on lines 2 through 19.  Do not include in these totals, the amounts entered on line 1.  For each column, the amount on line 20 must equal the amount on line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9.</w:t>
        <w:tab/>
        <w:t>On Schedule B, column 9, lines 2 through 19, enter the sum of columns 1 through 8.</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0.  On Schedule B, column 9, line 20, enter the total of lines 2 through 19.  This total plus the amount in column 10, line 1, must equal the amount in column 1, line 2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1.  Transfer the total on Schedule B, column 9, line 20, to Schedule B-1, column 10, line 2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2.  On Schedule B-1, column 10, line 22, determine the "Unit Cost Multiplier" by dividing the amount on line 21 by the amount on line 2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3.  Multiply the unit cost multiplier computed in step 12 by the individual cost center amounts on Schedule B, column 9.  Enter the resulting amounts on Schedule B, column 10, lines 2 through 19.  Enter on line 20, the total of the amounts thus computed. The amount on line 20 must equal the amount on line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4.  On Schedule B, column 11, lines 2 through 15, and lines 17 through 19, enter the total of columns 9 and 1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 xml:space="preserve">15.  On Schedule B, column 11, line 15a, enter the subtotal of lines 2 through 15.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6.  On Schedule B, column 11, line 20, enter the total of lines 15a through 19.  The amount on line 20 must equal the amount in column 1, line 2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7.  Prior to transferring the expenses on Schedule B, column 10, to Schedule C, any grant, gift, or endowment income applicable to the revenue producing cost centers must be subtracted from the appropriate expenses in column 10.  The following procedure must be used to compute the adjustme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Grant, gift or endowment income is designated to pay for the operating expenses of an entire revenue producing cost center that is not grouped, but is costed separately in the cost finding process.  No ratio is used in this situation.  The grant, gift or endowment income is to be offset against the operating expenses of the entire revenue producing cost center designated by the donor and as reflected on Schedule B, column 10.  Any excess of income is to be carried forward to the subsequent cost reporting period subject to the terms stipulated by the donor.  For additional instructions on grants, gifts or endowment income, refer to chapter 6 of the Provider Reimbursement Manual.</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16(Cont.)</w:t>
        <w:tab/>
        <w:t>FORM HCFA-265</w:t>
        <w:tab/>
        <w:t>03-8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clude a separate schedule showing the reconciliation between the amounts computed on Schedule B, column 10, and the reduced amounts (due to grant, gift or endowment income) to be transferred to Schedule C.</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8.</w:t>
        <w:tab/>
        <w:t>Transfer the expenses from Schedule B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5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ROM SCHEDULE B</w:t>
      </w:r>
      <w:r>
        <w:rPr>
          <w:rFonts w:cs="Times New Roman" w:ascii="Times New Roman" w:hAnsi="Times New Roman"/>
        </w:rPr>
        <w:t xml:space="preserve">                </w:t>
      </w:r>
      <w:r>
        <w:rPr>
          <w:rFonts w:cs="Times New Roman" w:ascii="Times New Roman" w:hAnsi="Times New Roman"/>
          <w:u w:val="single"/>
        </w:rPr>
        <w:t>TO</w:t>
      </w:r>
    </w:p>
    <w:p>
      <w:pPr>
        <w:pStyle w:val="Normal"/>
        <w:tabs>
          <w:tab w:val="clear" w:pos="720"/>
          <w:tab w:val="left" w:pos="0" w:leader="none"/>
          <w:tab w:val="left" w:pos="1560" w:leader="none"/>
          <w:tab w:val="left" w:pos="5160" w:leader="none"/>
        </w:tabs>
        <w:spacing w:lineRule="auto" w:line="192"/>
        <w:ind w:left="5160" w:hanging="3600"/>
        <w:rPr>
          <w:rFonts w:ascii="Times New Roman" w:hAnsi="Times New Roman" w:cs="Times New Roman"/>
        </w:rPr>
      </w:pPr>
      <w:r>
        <w:rPr>
          <w:rFonts w:cs="Times New Roman" w:ascii="Times New Roman" w:hAnsi="Times New Roman"/>
        </w:rPr>
        <w:t>Column 11, line 7</w:t>
        <w:tab/>
        <w:t>Schedule C, column 2, line 1</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8</w:t>
        <w:tab/>
        <w:t>Schedule C, column 2, line 2</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9</w:t>
        <w:tab/>
        <w:t>Schedule C, column 2, line 3</w:t>
      </w:r>
    </w:p>
    <w:p>
      <w:pPr>
        <w:pStyle w:val="Normal"/>
        <w:tabs>
          <w:tab w:val="clear" w:pos="720"/>
          <w:tab w:val="left" w:pos="0" w:leader="none"/>
          <w:tab w:val="left" w:pos="1560" w:leader="none"/>
          <w:tab w:val="left" w:pos="5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5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5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ROM SCHEDULE B</w:t>
      </w:r>
      <w:r>
        <w:rPr>
          <w:rFonts w:cs="Times New Roman" w:ascii="Times New Roman" w:hAnsi="Times New Roman"/>
        </w:rPr>
        <w:t xml:space="preserve">                </w:t>
      </w:r>
      <w:r>
        <w:rPr>
          <w:rFonts w:cs="Times New Roman" w:ascii="Times New Roman" w:hAnsi="Times New Roman"/>
          <w:u w:val="single"/>
        </w:rPr>
        <w:t>TO</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10</w:t>
        <w:tab/>
        <w:t>Schedule C, column 2, line 4</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11</w:t>
        <w:tab/>
        <w:t>Schedule C, column 2, line 5</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12</w:t>
        <w:tab/>
        <w:t>Schedule C, column 2, line 6</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13</w:t>
        <w:tab/>
        <w:t>Schedule C, column 2, line 7</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14</w:t>
        <w:tab/>
        <w:t>Schedule C, column 2, line 8</w:t>
      </w:r>
    </w:p>
    <w:p>
      <w:pPr>
        <w:pStyle w:val="Normal"/>
        <w:tabs>
          <w:tab w:val="clear" w:pos="720"/>
          <w:tab w:val="left" w:pos="0" w:leader="none"/>
          <w:tab w:val="left" w:pos="1560" w:leader="none"/>
          <w:tab w:val="left" w:pos="5160" w:leader="none"/>
        </w:tabs>
        <w:spacing w:lineRule="auto" w:line="192"/>
        <w:ind w:firstLine="1560"/>
        <w:rPr>
          <w:rFonts w:ascii="Times New Roman" w:hAnsi="Times New Roman" w:cs="Times New Roman"/>
        </w:rPr>
      </w:pPr>
      <w:r>
        <w:rPr>
          <w:rFonts w:cs="Times New Roman" w:ascii="Times New Roman" w:hAnsi="Times New Roman"/>
        </w:rPr>
        <w:t>Column 11, line 15</w:t>
        <w:tab/>
        <w:t>Schedule C, column 2, line 10</w:t>
      </w:r>
    </w:p>
    <w:p>
      <w:pPr>
        <w:pStyle w:val="Normal"/>
        <w:tabs>
          <w:tab w:val="clear" w:pos="720"/>
          <w:tab w:val="left" w:pos="0" w:leader="none"/>
          <w:tab w:val="left" w:pos="1560" w:leader="none"/>
          <w:tab w:val="left" w:pos="5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5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otals in column 11, lines 2 through 5, and 17 through 19 are not transferred because only the figures for the reimbursable cost centers are transferred to Schedule C.</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918.</w:t>
        <w:tab/>
        <w:t>SCHEDULE C - COMPUTATION OF AVERAGE COST PER TREAT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chedule records the apportionment of total costs to the types of dialysis treatment furnished by the facility and shows the computation of expenses of dialysis items and services that the facility furnished to Medicare dialysis patients.  This information will be used for overall program evaluation, determining the appropriateness of program reimbursement rates and meeting statutory requirements of determining the cost of ESRD 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Columns 1-3 refer to total statistics, i.e., to all dialysis services furnished whether reimbursed directly by the program or no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in this column, the total number of treatments/patient weeks by type for all renal dialysis patients from the facility’s records.  These statistics include all treatments furnished to all patients, both Medicare and non-Medi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in this column, the total cost transferred from Schedule B, column 11, lines 7 through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91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pPr>
      <w:r>
        <w:rPr>
          <w:rFonts w:cs="Times New Roman" w:ascii="Times New Roman" w:hAnsi="Times New Roman"/>
          <w:u w:val="single"/>
        </w:rPr>
        <w:t>Column 3</w:t>
      </w:r>
      <w:r>
        <w:rPr>
          <w:rFonts w:cs="Times New Roman" w:ascii="Times New Roman" w:hAnsi="Times New Roman"/>
        </w:rPr>
        <w:t>--The amounts to be entered in this column on the appropriate lines are determined by dividing the cost entered on each line in column 2 by the number of treatments/patient weeks  entered on each line in column 1.  Enter on line 10 the average cost of machines obtained by dividing the cost entered in column 2 by the number of machines entered in column 4.</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Column 4-7 refer only to treatments furnished to Medicare beneficiaries that were billed to and reimbursed by the program directly.</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in this column, the number of treatments billed to the Medicare program directly.  Enter on lines 5 and 8 the patient weeks.  Obtain this information from your facility’s record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5</w:t>
      </w:r>
      <w:r>
        <w:rPr>
          <w:rFonts w:cs="Times New Roman" w:ascii="Times New Roman" w:hAnsi="Times New Roman"/>
        </w:rPr>
        <w:t>--The amounts to be entered in this column on the appropriate lines are determined by multiplying the number of treatments or patients weeks by the average cost per treatment entered on each corresponding line in column 3.  Transfer the total from column 5, line 9 to Schedule D, line 1.</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facility’s Medicare program payment rates by type of treatment for the reporting period.  If your reporting period covers a time when the facility had more than one rate for a particular treatment type (e.g., the incentive rate may have been updated during your reporting period), then report only totals in columns 4, 5 and 7.  The totals will consist of computations shown on a separate sheet, i.e., number of treatments, payment rate and the total payment due for each rate.  If the facility reports more than one rate, column 6 will be blank.  In instances when the facility reports one payment rate, enter the rate in column 6.</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7</w:t>
      </w:r>
      <w:r>
        <w:rPr>
          <w:rFonts w:cs="Times New Roman" w:ascii="Times New Roman" w:hAnsi="Times New Roman"/>
        </w:rPr>
        <w:t>--The amounts to be entered in this column on the appropriate lines are determined by multiplying the number of treatments or patient weeks entered on each line in column 4 by the payment rate entered on each corresponding line in column 6.</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8</w:t>
      </w:r>
      <w:r>
        <w:rPr>
          <w:rFonts w:cs="Times New Roman" w:ascii="Times New Roman" w:hAnsi="Times New Roman"/>
        </w:rPr>
        <w:t>--Report CAPD in terms of weeks.  Patient weeks are computed by totaling the number of weeks each patient dialyzed at home by CAP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number of machines used by your home dialysis patients that have been purchased under a 100 percent reimbursement agreement for home dialysis equipment. This provision refers exclusively to Medicare patient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2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0:06:00Z</dcterms:created>
  <dc:creator>*</dc:creator>
  <dc:description/>
  <dc:language>en-US</dc:language>
  <cp:lastModifiedBy>*</cp:lastModifiedBy>
  <cp:lastPrinted>1999-10-16T14:19:00Z</cp:lastPrinted>
  <dcterms:modified xsi:type="dcterms:W3CDTF">2000-06-28T17:03:00Z</dcterms:modified>
  <cp:revision>6</cp:revision>
  <dc:subject/>
  <dc:title>03-82 </dc:title>
</cp:coreProperties>
</file>